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YKONANIA I ODBIORU ROBÓT MODERNIZACJI  ŁAZIENEK WARSZTATÓW TERAPII ZAJĘCIOWEJ W OSTROWIE LUBELSKIM ,UL UNICKA 5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D CPV: 45000000- 7     Roboty budowlane wymagania ogól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WESTOR:  Stowarzyszenie Inicjatyw Edukacyjnych „PRO EDUCATIO” 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dres : OSTRÓW LUBELSKI ,UL. UNICKA 5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Obiekt: MODERNIZACJA ŁAZIENEK WARSZTATÓW TERAPII ZAJĘCIOWEJ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Lokalizacja : OSTRÓW LUBELSKI, UL UNICKA 5B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Kody  CPV </w:t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Roboty rozbiórkowe                           45112100-6 </w:t>
      </w:r>
    </w:p>
    <w:p>
      <w:pPr>
        <w:pStyle w:val="TextBody"/>
        <w:tabs>
          <w:tab w:val="clear" w:pos="708"/>
          <w:tab w:val="left" w:pos="6924" w:leader="none"/>
        </w:tabs>
        <w:rPr/>
      </w:pPr>
      <w:r>
        <w:rPr>
          <w:rFonts w:cs="Arial" w:ascii="Arial" w:hAnsi="Arial"/>
          <w:b/>
        </w:rPr>
        <w:t>Roboty w zakresie usuwania gruzu  45431200-9</w:t>
        <w:tab/>
        <w:t xml:space="preserve"> </w:t>
      </w:r>
    </w:p>
    <w:p>
      <w:pPr>
        <w:pStyle w:val="TextBody"/>
        <w:tabs>
          <w:tab w:val="clear" w:pos="708"/>
          <w:tab w:val="left" w:pos="4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stolarki drzwiowej              45421100-5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cianki działowe z płyt K-G               45421146-9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ładzenie glazury                               45432210-9</w:t>
      </w:r>
    </w:p>
    <w:p>
      <w:pPr>
        <w:pStyle w:val="TextBody"/>
        <w:tabs>
          <w:tab w:val="clear" w:pos="708"/>
          <w:tab w:val="left" w:pos="4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posadzkowe                           45432121-8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ładanie ścian                                45442110-1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yty                                               45421160-3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owanie pomieszczeń                    45442100-8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Opracował:</w:t>
      </w:r>
    </w:p>
    <w:p>
      <w:pPr>
        <w:pStyle w:val="TextBody"/>
        <w:ind w:left="4956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Aleksander Woźniak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Upr. Nr 1930/Lb/73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ubartów  07. 08. </w:t>
      </w:r>
      <w:r>
        <w:rPr/>
        <w:t xml:space="preserve"> </w:t>
      </w:r>
      <w:r>
        <w:rPr>
          <w:b/>
        </w:rPr>
        <w:t>2025r</w:t>
      </w:r>
      <w:r>
        <w:rPr/>
        <w:t xml:space="preserve">     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                         </w:t>
      </w:r>
      <w:r>
        <w:rPr>
          <w:b/>
          <w:sz w:val="28"/>
        </w:rPr>
        <w:t>ZAWARTOŚC OPRACOWANIA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6"/>
        </w:rPr>
        <w:t xml:space="preserve">I </w:t>
      </w:r>
      <w:r>
        <w:rPr>
          <w:b/>
          <w:bCs/>
          <w:sz w:val="26"/>
        </w:rPr>
        <w:t>.WSTĘP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6"/>
        </w:rPr>
        <w:t>1.1. PRZEDMIOT SECYFIKACJI TECHNICZNEJ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pStyle w:val="Normal"/>
        <w:ind w:left="360" w:hanging="0"/>
        <w:rPr/>
      </w:pPr>
      <w:r>
        <w:rPr>
          <w:b/>
          <w:bCs/>
          <w:sz w:val="26"/>
        </w:rPr>
        <w:t>1.2. ZAKRES STOSOWANIA SPECYFIKACJI TECHNICZNEJ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ind w:left="360" w:hanging="0"/>
        <w:rPr/>
      </w:pPr>
      <w:r>
        <w:rPr>
          <w:b/>
          <w:bCs/>
          <w:sz w:val="26"/>
        </w:rPr>
        <w:t>1.3. ZAKRES ROBÓT OBIĘTYCH SPECYFIKACJĄ TECHNICZNĄ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ind w:left="360" w:hanging="0"/>
        <w:rPr/>
      </w:pPr>
      <w:r>
        <w:rPr>
          <w:b/>
          <w:bCs/>
          <w:sz w:val="26"/>
        </w:rPr>
        <w:t>1.4. OKREŚLENIA PODSTAWOW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ind w:left="360" w:hanging="0"/>
        <w:rPr>
          <w:sz w:val="26"/>
        </w:rPr>
      </w:pPr>
      <w:r>
        <w:rPr>
          <w:b/>
          <w:bCs/>
          <w:sz w:val="26"/>
        </w:rPr>
        <w:t>1.5. OGÓLNE WYMAGANIA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 </w:t>
      </w:r>
    </w:p>
    <w:p>
      <w:pPr>
        <w:pStyle w:val="Heading5"/>
        <w:ind w:left="360" w:hanging="0"/>
        <w:rPr>
          <w:sz w:val="26"/>
        </w:rPr>
      </w:pPr>
      <w:r>
        <w:rPr>
          <w:sz w:val="26"/>
        </w:rPr>
        <w:t>II. MATERIAŁ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.1.Ogólne wymagania </w:t>
      </w:r>
    </w:p>
    <w:p>
      <w:pPr>
        <w:pStyle w:val="Normal"/>
        <w:rPr/>
      </w:pPr>
      <w:r>
        <w:rPr/>
        <w:t xml:space="preserve">      </w:t>
      </w:r>
      <w:r>
        <w:rPr/>
        <w:t>2.2.Zaprawa cementowo, zaprawa cementowo wapienna</w:t>
      </w:r>
    </w:p>
    <w:p>
      <w:pPr>
        <w:pStyle w:val="Normal"/>
        <w:rPr/>
      </w:pPr>
      <w:r>
        <w:rPr/>
        <w:t xml:space="preserve">      </w:t>
      </w:r>
      <w:r>
        <w:rPr/>
        <w:t xml:space="preserve">2.3. Cement </w:t>
      </w:r>
    </w:p>
    <w:p>
      <w:pPr>
        <w:pStyle w:val="Normal"/>
        <w:rPr/>
      </w:pPr>
      <w:r>
        <w:rPr/>
        <w:t xml:space="preserve">      </w:t>
      </w:r>
      <w:r>
        <w:rPr/>
        <w:t>2.4. Składowanie materiałów :</w:t>
      </w:r>
    </w:p>
    <w:p>
      <w:pPr>
        <w:pStyle w:val="Normal"/>
        <w:rPr/>
      </w:pPr>
      <w:r>
        <w:rPr/>
        <w:t xml:space="preserve">      </w:t>
      </w:r>
      <w:r>
        <w:rPr/>
        <w:t xml:space="preserve">2.4.1. Kruszywo </w:t>
      </w:r>
    </w:p>
    <w:p>
      <w:pPr>
        <w:pStyle w:val="Normal"/>
        <w:rPr/>
      </w:pPr>
      <w:r>
        <w:rPr/>
        <w:t xml:space="preserve">      </w:t>
      </w:r>
      <w:r>
        <w:rPr/>
        <w:t xml:space="preserve">2.4.2. Cement </w:t>
      </w:r>
    </w:p>
    <w:p>
      <w:pPr>
        <w:pStyle w:val="Normal"/>
        <w:rPr/>
      </w:pPr>
      <w:r>
        <w:rPr/>
        <w:t xml:space="preserve">      </w:t>
      </w:r>
      <w:r>
        <w:rPr/>
        <w:t>2.4.3. Dostawy doraźne bez składowania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rPr>
          <w:b/>
          <w:b/>
          <w:bCs/>
        </w:rPr>
      </w:pPr>
      <w:r>
        <w:rPr/>
        <w:t xml:space="preserve">     </w:t>
      </w:r>
      <w:r>
        <w:rPr>
          <w:b/>
          <w:bCs/>
          <w:sz w:val="26"/>
        </w:rPr>
        <w:t>III. SPRZĘ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</w:t>
      </w:r>
      <w:r>
        <w:rPr/>
        <w:t>3.1.Ogolne warunki dotyczące sprzętu</w:t>
      </w:r>
    </w:p>
    <w:p>
      <w:pPr>
        <w:pStyle w:val="Normal"/>
        <w:rPr/>
      </w:pPr>
      <w:r>
        <w:rPr/>
        <w:t xml:space="preserve">      </w:t>
      </w:r>
      <w:r>
        <w:rPr/>
        <w:t>3.2. Sprzęt do robót  wykończeniowych</w:t>
      </w:r>
    </w:p>
    <w:p>
      <w:pPr>
        <w:pStyle w:val="Normal"/>
        <w:rPr/>
      </w:pPr>
      <w:r>
        <w:rPr/>
        <w:t xml:space="preserve">      </w:t>
      </w:r>
      <w:r>
        <w:rPr/>
        <w:t>3.3. Sprzęt do robót montażowych i innych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</w:t>
      </w:r>
      <w:r>
        <w:rPr>
          <w:b/>
          <w:bCs/>
          <w:sz w:val="26"/>
        </w:rPr>
        <w:t>IV</w:t>
      </w:r>
      <w:r>
        <w:rPr>
          <w:b/>
          <w:bCs/>
          <w:sz w:val="22"/>
        </w:rPr>
        <w:t>.</w:t>
      </w:r>
      <w:r>
        <w:rPr>
          <w:b/>
          <w:bCs/>
          <w:sz w:val="26"/>
        </w:rPr>
        <w:t>TRANSPOR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rPr/>
      </w:pPr>
      <w:r>
        <w:rPr/>
        <w:t xml:space="preserve">    </w:t>
      </w:r>
      <w:r>
        <w:rPr/>
        <w:t>4.1. Ogólne wymagania dotyczące transportu</w:t>
      </w:r>
    </w:p>
    <w:p>
      <w:pPr>
        <w:pStyle w:val="Normal"/>
        <w:rPr/>
      </w:pPr>
      <w:r>
        <w:rPr/>
        <w:t xml:space="preserve">    </w:t>
      </w:r>
      <w:r>
        <w:rPr/>
        <w:t>4.2. Transport płytek terakota ,glazura płyt K - G.</w:t>
      </w:r>
    </w:p>
    <w:p>
      <w:pPr>
        <w:pStyle w:val="Normal"/>
        <w:rPr/>
      </w:pPr>
      <w:r>
        <w:rPr/>
        <w:t xml:space="preserve">    </w:t>
      </w:r>
      <w:r>
        <w:rPr/>
        <w:t>4.3. Transport kruszywa do  zapraw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4.4. Transport cementu ,  kleju , wap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sz w:val="22"/>
          <w:lang w:val="en-US"/>
        </w:rPr>
        <w:t xml:space="preserve">  </w:t>
      </w:r>
      <w:r>
        <w:rPr>
          <w:b/>
          <w:bCs/>
          <w:sz w:val="26"/>
        </w:rPr>
        <w:t>V. WYKONANIE ROBÓ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bCs/>
          <w:sz w:val="26"/>
        </w:rPr>
        <w:t xml:space="preserve">5.1. Ogólne warunki wykonania robót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sz w:val="26"/>
        </w:rPr>
        <w:t xml:space="preserve">  </w:t>
      </w:r>
      <w:r>
        <w:rPr>
          <w:b/>
          <w:bCs/>
          <w:sz w:val="26"/>
        </w:rPr>
        <w:t>5.2. Rozbiórki i roboty demontażowe, wywóz gruzu z rozbiórek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5.3. Wymiana  stolarki drzwiowej 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>5.4. Ścianki działowe z płyt kartonowo -gipsowych</w:t>
      </w:r>
    </w:p>
    <w:p>
      <w:pPr>
        <w:pStyle w:val="Normal"/>
        <w:tabs>
          <w:tab w:val="clear" w:pos="708"/>
          <w:tab w:val="left" w:pos="2988" w:leader="none"/>
        </w:tabs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>5.5 Roboty malarskie</w:t>
        <w:tab/>
      </w:r>
    </w:p>
    <w:p>
      <w:pPr>
        <w:pStyle w:val="Normal"/>
        <w:tabs>
          <w:tab w:val="clear" w:pos="708"/>
          <w:tab w:val="left" w:pos="2988" w:leader="none"/>
        </w:tabs>
        <w:spacing w:lineRule="auto" w:line="360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>5.6. Posadzki  terakota i okładziny ścian  płytkami glazurowanymi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VIII. ODBIÓR ROBÓ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rPr/>
      </w:pPr>
      <w:r>
        <w:rPr>
          <w:b/>
          <w:bCs/>
          <w:sz w:val="26"/>
        </w:rPr>
        <w:t>IX. OSTATECZNE DOKUMENTY ODBIORU ROBÓ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Heading6"/>
        <w:rPr/>
      </w:pPr>
      <w:r>
        <w:rPr/>
        <w:t>X. PRZEPISY I NORMY ZWIĄZANE Z WYKONANIEM ROBÓT</w:t>
      </w:r>
    </w:p>
    <w:p>
      <w:pPr>
        <w:pStyle w:val="Normal"/>
        <w:rPr/>
      </w:pPr>
      <w:r>
        <w:rPr/>
      </w:r>
    </w:p>
    <w:p>
      <w:pPr>
        <w:pStyle w:val="Heading7"/>
        <w:ind w:left="360" w:hanging="0"/>
        <w:rPr/>
      </w:pPr>
      <w:r>
        <w:rPr/>
        <w:t>1.1 Przedmiot S.T.</w:t>
      </w:r>
    </w:p>
    <w:p>
      <w:pPr>
        <w:pStyle w:val="Normal"/>
        <w:rPr/>
      </w:pPr>
      <w:r>
        <w:rPr/>
        <w:t xml:space="preserve">Przedmiotem opracowania jest specyfikacja techniczna wykonania i odbioru robót  które zrealizowane zostaną przy robotach remontowych, modernizacji łazienek Warsztatów Terapii Zajęciowej w Ostrowie Lubelskim , ul. Unicka 5B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2.Zakres stosowania S.T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Specyfikacja techniczna stosowana jest jako dokument przetargowy i </w:t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ntraktowy przy zleceniu i realizacji robót wymienionych w pkt. 1i 1</w:t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  <w:t> 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1.3.Zakres robót objętych S.T.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Ustalenia zawarte w niniejszej specyfikacji dotyczą zasad prowadzenia robót związanych </w:t>
      </w:r>
    </w:p>
    <w:p>
      <w:pPr>
        <w:pStyle w:val="Normal"/>
        <w:rPr/>
      </w:pPr>
      <w:r>
        <w:rPr/>
        <w:t xml:space="preserve">  </w:t>
      </w:r>
      <w:r>
        <w:rPr/>
        <w:t>z robotami budowlanymi, które zrealizowane zostaną przy modernizacji łazienek Warsztatów Terapii Zajęciowej w Ostrowie Lubelskim , ul. Unicka 5 B .</w:t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sz w:val="24"/>
        </w:rPr>
        <w:t>.4.Określenia podstawowe</w:t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Określenia podstawowe podane w niniejszej specyfikacji technicznej są zgodne z </w:t>
      </w:r>
    </w:p>
    <w:p>
      <w:pPr>
        <w:pStyle w:val="Normal"/>
        <w:rPr/>
      </w:pPr>
      <w:r>
        <w:rPr/>
        <w:t xml:space="preserve">      </w:t>
      </w:r>
      <w:r>
        <w:rPr/>
        <w:t>określeniem w obowiązujących Polskich Normach i S.T. oraz ”Wymaganiami ogólnymi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4" w:leader="none"/>
        </w:tabs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1.5.Ogólne wymagania</w:t>
        <w:tab/>
      </w:r>
    </w:p>
    <w:p>
      <w:pPr>
        <w:pStyle w:val="Normal"/>
        <w:tabs>
          <w:tab w:val="clear" w:pos="708"/>
          <w:tab w:val="left" w:pos="29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Wykonawca robót jest odpowiedzialny za jakość ich wykonania oraz za zgodność z   </w:t>
      </w:r>
    </w:p>
    <w:p>
      <w:pPr>
        <w:pStyle w:val="Normal"/>
        <w:rPr/>
      </w:pPr>
      <w:r>
        <w:rPr/>
        <w:t xml:space="preserve">  </w:t>
      </w:r>
      <w:r>
        <w:rPr/>
        <w:t xml:space="preserve">Dokumentacją Projektową, Specyfikacją Techniczną , obowiązującymi normami i  </w:t>
      </w:r>
    </w:p>
    <w:p>
      <w:pPr>
        <w:pStyle w:val="Normal"/>
        <w:rPr/>
      </w:pPr>
      <w:r>
        <w:rPr/>
        <w:t xml:space="preserve">   </w:t>
      </w:r>
      <w:r>
        <w:rPr/>
        <w:t>przepisami pra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1. Zakres prac objętych specyfikacj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ykonawca przeprowadzi remont na podstawie dokumentacji projektowej i przedmiaru robót.   Zakres prac przedmiotowego zamówienia obejmować będzie co najmniej:  </w:t>
      </w:r>
    </w:p>
    <w:p>
      <w:pPr>
        <w:pStyle w:val="Normal"/>
        <w:jc w:val="both"/>
        <w:rPr/>
      </w:pPr>
      <w:r>
        <w:rPr/>
        <w:t>- demontaż obecnego wyposażenia łazienki, wraz z utylizacją powstałych odpadów,</w:t>
      </w:r>
    </w:p>
    <w:p>
      <w:pPr>
        <w:pStyle w:val="Normal"/>
        <w:jc w:val="both"/>
        <w:rPr/>
      </w:pPr>
      <w:r>
        <w:rPr/>
        <w:t>- rozbiórka części ścianek działowych,</w:t>
      </w:r>
    </w:p>
    <w:p>
      <w:pPr>
        <w:pStyle w:val="Normal"/>
        <w:jc w:val="both"/>
        <w:rPr/>
      </w:pPr>
      <w:r>
        <w:rPr/>
        <w:t>- wykucie stolarki drzwiowej zgodnie z projektem</w:t>
      </w:r>
    </w:p>
    <w:p>
      <w:pPr>
        <w:pStyle w:val="Normal"/>
        <w:jc w:val="both"/>
        <w:rPr/>
      </w:pPr>
      <w:r>
        <w:rPr/>
        <w:t xml:space="preserve">- demontaż płytek ściennych i podłogowych, wraz z utylizacją gruzu/odpadów,  </w:t>
      </w:r>
    </w:p>
    <w:p>
      <w:pPr>
        <w:pStyle w:val="Normal"/>
        <w:rPr/>
      </w:pPr>
      <w:r>
        <w:rPr/>
        <w:t xml:space="preserve">-  wykonanie nowych  instalacji dopływu wody do baterii, i odpływu do kanalizacji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montażu nowych umywalek zgodnie z obowiązującymi przepisami oraz dla  osób   </w:t>
      </w:r>
    </w:p>
    <w:p>
      <w:pPr>
        <w:pStyle w:val="Normal"/>
        <w:rPr/>
      </w:pPr>
      <w:r>
        <w:rPr/>
        <w:t xml:space="preserve">    </w:t>
      </w:r>
      <w:r>
        <w:rPr/>
        <w:t>niepełnosprawnych,</w:t>
      </w:r>
    </w:p>
    <w:p>
      <w:pPr>
        <w:pStyle w:val="Normal"/>
        <w:jc w:val="both"/>
        <w:rPr/>
      </w:pPr>
      <w:r>
        <w:rPr/>
        <w:t>- uzupełnienie instalacji elektrycznych, doprowadzenie  do właściwego stanu</w:t>
      </w:r>
    </w:p>
    <w:p>
      <w:pPr>
        <w:pStyle w:val="Normal"/>
        <w:rPr/>
      </w:pPr>
      <w:r>
        <w:rPr/>
        <w:t xml:space="preserve">- montaż pozostałych urządzeń, zgodnie z obowiązującymi przepisami oraz dot. osób  </w:t>
      </w:r>
    </w:p>
    <w:p>
      <w:pPr>
        <w:pStyle w:val="Normal"/>
        <w:rPr/>
      </w:pPr>
      <w:r>
        <w:rPr/>
        <w:t xml:space="preserve">   </w:t>
      </w:r>
      <w:r>
        <w:rPr/>
        <w:t xml:space="preserve">niepełnosprawnych,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kucie bruzd dla instalacji elektrycznej</w:t>
      </w:r>
    </w:p>
    <w:p>
      <w:pPr>
        <w:pStyle w:val="Normal"/>
        <w:jc w:val="both"/>
        <w:rPr/>
      </w:pPr>
      <w:r>
        <w:rPr/>
        <w:t xml:space="preserve">- osadzenie stolarki drzwiowej </w:t>
      </w:r>
    </w:p>
    <w:p>
      <w:pPr>
        <w:pStyle w:val="Normal"/>
        <w:jc w:val="both"/>
        <w:rPr/>
      </w:pPr>
      <w:r>
        <w:rPr/>
        <w:t>- przygotowanie powierzchni do kładzenia płytek ściennych i podłogowych (poziomowanie,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gruntowanie ) </w:t>
      </w:r>
    </w:p>
    <w:p>
      <w:pPr>
        <w:pStyle w:val="Normal"/>
        <w:jc w:val="both"/>
        <w:rPr/>
      </w:pPr>
      <w:r>
        <w:rPr/>
        <w:t>- odnowienie malowania  sufitu , przy użyciu farby odpornej na wilgoć,</w:t>
      </w:r>
      <w:r>
        <w:rPr>
          <w:rFonts w:eastAsia="Symbol" w:cs="Symbol" w:ascii="Symbol" w:hAnsi="Symbol"/>
        </w:rPr>
        <w:t></w:t>
      </w:r>
      <w:r>
        <w:rPr/>
        <w:t xml:space="preserve"> o cechach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grzybobójczych, kolor biały, </w:t>
      </w:r>
    </w:p>
    <w:p>
      <w:pPr>
        <w:pStyle w:val="Normal"/>
        <w:jc w:val="both"/>
        <w:rPr/>
      </w:pPr>
      <w:r>
        <w:rPr/>
        <w:t xml:space="preserve">- dostarczenie i montaż gniazd i łączników świecznikowych, </w:t>
      </w:r>
    </w:p>
    <w:p>
      <w:pPr>
        <w:pStyle w:val="Normal"/>
        <w:jc w:val="both"/>
        <w:rPr/>
      </w:pPr>
      <w:r>
        <w:rPr/>
        <w:t>- ułożenie płytek ściennych i podłogowych  o klasie ścieralności</w:t>
      </w:r>
      <w:r>
        <w:rPr>
          <w:rFonts w:eastAsia="Symbol" w:cs="Symbol" w:ascii="Symbol" w:hAnsi="Symbol"/>
        </w:rPr>
        <w:t></w:t>
      </w:r>
      <w:r>
        <w:rPr/>
        <w:t xml:space="preserve"> V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nych z materiałów o klasie antypoślizgowej co najmniej R10 (dla stopy obutej), bez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łysku,</w:t>
      </w:r>
    </w:p>
    <w:p>
      <w:pPr>
        <w:pStyle w:val="Normal"/>
        <w:jc w:val="both"/>
        <w:rPr/>
      </w:pPr>
      <w:r>
        <w:rPr/>
        <w:t xml:space="preserve">- płytki ścienne powinny być ułożone na wszystkich ścianach, na wysokość do sufitu. </w:t>
      </w:r>
    </w:p>
    <w:p>
      <w:pPr>
        <w:pStyle w:val="Normal"/>
        <w:jc w:val="both"/>
        <w:rPr/>
      </w:pPr>
      <w:r>
        <w:rPr/>
        <w:t xml:space="preserve">- podłoga i ściany powinny być wykonane w kolorach do siebie kontrastowych, lub w kolorach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jednostajnych 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eferowane są kolory stonowane w odcieniach szarości, beży, brązów, zielen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stateczny kolor zostanie zatwierdzony po wyborze wykonawcy i przedstawionej wizualizacji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inwestorowi . </w:t>
      </w:r>
    </w:p>
    <w:p>
      <w:pPr>
        <w:pStyle w:val="Normal"/>
        <w:jc w:val="both"/>
        <w:rPr/>
      </w:pPr>
      <w:r>
        <w:rPr/>
        <w:t>- fugowanie ułożonych płytek ściennych i podłogowych zaprawą do fugowania,</w:t>
      </w:r>
    </w:p>
    <w:p>
      <w:pPr>
        <w:pStyle w:val="Normal"/>
        <w:jc w:val="both"/>
        <w:rPr/>
      </w:pPr>
      <w:r>
        <w:rPr/>
        <w:t>-  wymagane jest użycie oryginalnych materiałów – autoryzowanych przez producenta,</w:t>
      </w:r>
    </w:p>
    <w:p>
      <w:pPr>
        <w:pStyle w:val="Normal"/>
        <w:jc w:val="both"/>
        <w:rPr/>
      </w:pPr>
      <w:r>
        <w:rPr/>
        <w:t>-  wykonawca zabezpieczy cały obszar wykonywanych prac oraz przebiegające  w jego obrębie instalacje wod - kan i elektryczne, a po ich zakończeniu uporządkuje cały ten teren.</w:t>
      </w:r>
    </w:p>
    <w:p>
      <w:pPr>
        <w:pStyle w:val="Normal"/>
        <w:jc w:val="both"/>
        <w:rPr/>
      </w:pPr>
      <w:r>
        <w:rPr/>
        <w:t xml:space="preserve">-  dostawa i montaż umywalki podwieszanej, wymiary i montaż zgodnie z zasadami </w:t>
      </w:r>
    </w:p>
    <w:p>
      <w:pPr>
        <w:pStyle w:val="Normal"/>
        <w:jc w:val="both"/>
        <w:rPr/>
      </w:pPr>
      <w:r>
        <w:rPr/>
        <w:t>kształtowania przestrzeni dostępnej dla osób niepełnosprawnych (odpływ i syfon nie mogą ograniczyć ruchów osób niepełnosprawnych,</w:t>
      </w: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  <w:t>- dostawa i montaż baterii umywalkowej dostosowanej do osób niepełnosprawnych,</w:t>
      </w:r>
    </w:p>
    <w:p>
      <w:pPr>
        <w:pStyle w:val="Normal"/>
        <w:jc w:val="both"/>
        <w:rPr/>
      </w:pPr>
      <w:r>
        <w:rPr/>
        <w:t xml:space="preserve">- baterie automatyczne lub z przedłużoną dźwignią, najlepiej z termostatem lub na wodę wstępnie zmieszaną),  </w:t>
      </w:r>
    </w:p>
    <w:p>
      <w:pPr>
        <w:pStyle w:val="Normal"/>
        <w:jc w:val="both"/>
        <w:rPr/>
      </w:pPr>
      <w:r>
        <w:rPr/>
        <w:t xml:space="preserve">- dostawa i montaż misek ustępowych wraz z deską dostosowaną do potrzeb osób </w:t>
      </w:r>
      <w:r>
        <w:rPr>
          <w:rFonts w:eastAsia="Symbol" w:cs="Symbol" w:ascii="Symbol" w:hAnsi="Symbol"/>
        </w:rPr>
        <w:t></w:t>
      </w:r>
      <w:r>
        <w:rPr/>
        <w:t xml:space="preserve"> niepełnosprawnych, wymiary i montaż zgodnie z zasadami kształtowania przestrzeni dostępnej dla osób niepełnosprawnych, </w:t>
      </w:r>
    </w:p>
    <w:p>
      <w:pPr>
        <w:pStyle w:val="Normal"/>
        <w:jc w:val="both"/>
        <w:rPr/>
      </w:pPr>
      <w:r>
        <w:rPr/>
        <w:t>- dostawa i montaż pisuaru pojedynczego z zaworem spłukującym z dostosowanym dla osób niepełnosprawnych,</w:t>
      </w:r>
    </w:p>
    <w:p>
      <w:pPr>
        <w:pStyle w:val="Normal"/>
        <w:jc w:val="both"/>
        <w:rPr/>
      </w:pPr>
      <w:r>
        <w:rPr/>
        <w:t xml:space="preserve">- dostawa i montaż spłuczki, uruchamianie spłuczki obsługiwane jest automatycznie lub ręcznie, zgodnie z obowiązującymi przepisami dot. osób niepełnosprawnych, </w:t>
      </w:r>
    </w:p>
    <w:p>
      <w:pPr>
        <w:pStyle w:val="Normal"/>
        <w:jc w:val="both"/>
        <w:rPr/>
      </w:pPr>
      <w:r>
        <w:rPr/>
        <w:t>- wykańczanie i uszczelnianie silikonem zamontowanych urządzeń sanitarnych,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 montaż pochwytów dla osób niepełnosprawnych z obu stron umywalki , wymiary i montaż zgodnie, z zasadami kształtowania przestrzeni dostępnej dla osób niepełnosprawnych, -</w:t>
      </w:r>
    </w:p>
    <w:p>
      <w:pPr>
        <w:pStyle w:val="Normal"/>
        <w:jc w:val="both"/>
        <w:rPr/>
      </w:pPr>
      <w:r>
        <w:rPr/>
        <w:t xml:space="preserve">- montaż pochwytów przy misce ustępowej , dopuszcza się, montowanie jednego opuszczanego pochwytu i jednego mocowanego na stałe – po przeciwnej stronie względem miejsca odstawczego, wymiary i montaż zgodnie z zasadami kształtowania przestrzeni dostępnej dla osób niepełnosprawnych,  </w:t>
      </w:r>
    </w:p>
    <w:p>
      <w:pPr>
        <w:pStyle w:val="Normal"/>
        <w:jc w:val="both"/>
        <w:rPr/>
      </w:pPr>
      <w:r>
        <w:rPr/>
        <w:t xml:space="preserve">- dostawa i montaż lustra , wymiary 60x40cm  i montaż zgodnie, z obowiązującymi przepisami dot. osób niepełnosprawnych, </w:t>
      </w:r>
    </w:p>
    <w:p>
      <w:pPr>
        <w:pStyle w:val="Normal"/>
        <w:jc w:val="both"/>
        <w:rPr/>
      </w:pPr>
      <w:r>
        <w:rPr/>
        <w:t xml:space="preserve">- dostawa i montaż pojemnika na papier toaletowy Np: typu rumbo, średnica rolki min. 185mm, wysokość rolki min. 90 mm, montaż zgodnie z obowiązującymi przepisami dot. osób niepełnosprawnych, </w:t>
      </w:r>
    </w:p>
    <w:p>
      <w:pPr>
        <w:pStyle w:val="Normal"/>
        <w:jc w:val="both"/>
        <w:rPr/>
      </w:pPr>
      <w:r>
        <w:rPr/>
        <w:t xml:space="preserve">- dostawa i montaż dozownika na mydło w płynie o pojemności nie mniejszej niż 500 ml, dedykowany do obiektów użyteczności publicznej, automatyczny lub manualny, montaż zgodnie, z obowiązującymi przepisami dot. osób niepełnosprawnych,  </w:t>
      </w:r>
    </w:p>
    <w:p>
      <w:pPr>
        <w:pStyle w:val="Normal"/>
        <w:rPr/>
      </w:pPr>
      <w:r>
        <w:rPr/>
        <w:t xml:space="preserve">-  montaż dozownika na listkowe ręczniki papierowe, pojemność maksymalna 500 szt. pojedynczych listków papieru o wymiarach 22,4 x 23 cm., montaż zgodnie, z obowiązującymi przepisami dot. osób niepełnosprawnych,  </w:t>
      </w:r>
    </w:p>
    <w:p>
      <w:pPr>
        <w:pStyle w:val="Normal"/>
        <w:rPr/>
      </w:pPr>
      <w:r>
        <w:rPr/>
        <w:t xml:space="preserve">- montaż kosza  o pojemności min. 20 l, montaż zgodnie, z obowiązującymi przepisami dot. osób niepełnosprawnych, </w:t>
      </w:r>
    </w:p>
    <w:p>
      <w:pPr>
        <w:pStyle w:val="Normal"/>
        <w:rPr/>
      </w:pPr>
      <w:r>
        <w:rPr/>
        <w:t xml:space="preserve">- akcesoria łazienki tj. kosz,  dozownik na ręczniki i papier toaletowy, powinny współgrać wizualnie tak by były zachowane walory estetyczne, </w:t>
      </w:r>
    </w:p>
    <w:p>
      <w:pPr>
        <w:pStyle w:val="Normal"/>
        <w:rPr/>
      </w:pPr>
      <w:r>
        <w:rPr/>
        <w:t>- dostawa i instalacja systemu przywoławczego do toalet dla osób niepełnosprawnych,  wymagane jest użycie oryginalnych materiałów – autoryzowanych przez producenta, Wykonawca zabezpieczy cały obszar wykonywanych prac oraz przebiegające w jego obrębie instalacje wod-kan i elektryczne, a po ich zakończeniu uporządkuje cały ten ter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5.2..Zakres  rzeczowy, wymagania bezpieczeństwa i higieny pracy oraz ochrona własności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Po stronie wykonawcy leży zabezpieczenie prac pod względem BHP i PPOŻ</w:t>
      </w:r>
      <w:r>
        <w:rPr>
          <w:rFonts w:eastAsia="Symbol" w:cs="Symbol" w:ascii="Symbol" w:hAnsi="Symbol"/>
        </w:rPr>
        <w:t></w:t>
      </w:r>
      <w:r>
        <w:rPr/>
        <w:t xml:space="preserve"> wydzielenie i oznakowanie miejsc prowadzonych prac oraz dbałość o stan techniczny przez cały czas trwania realizacji zamówienia. </w:t>
      </w:r>
    </w:p>
    <w:p>
      <w:pPr>
        <w:pStyle w:val="Normal"/>
        <w:rPr/>
      </w:pPr>
      <w:r>
        <w:rPr/>
        <w:t xml:space="preserve">Wykonawca jest odpowiedzialny za bezpieczeństwo wszelkich działań w miejscu prowadzenia prac budowlanych.  </w:t>
      </w:r>
    </w:p>
    <w:p>
      <w:pPr>
        <w:pStyle w:val="Normal"/>
        <w:rPr/>
      </w:pPr>
      <w:r>
        <w:rPr/>
        <w:t>Wykonawcy przysługiwać będzie wynagrodzenie ryczałtowe.</w:t>
      </w:r>
    </w:p>
    <w:p>
      <w:pPr>
        <w:pStyle w:val="Normal"/>
        <w:rPr/>
      </w:pPr>
      <w:r>
        <w:rPr/>
        <w:t xml:space="preserve">Wykonawca zobowiązuje się wykonać przedmiot zamówienia przy pomocy osób posiadających odpowiednie kwalifikacje, przeszkolonych w zakresie przepisów bhp i przeciwpożarowych oraz wyposażonych w odpowiednie narzędzia i odzież.  </w:t>
      </w:r>
    </w:p>
    <w:p>
      <w:pPr>
        <w:pStyle w:val="Normal"/>
        <w:rPr/>
      </w:pPr>
      <w:r>
        <w:rPr/>
        <w:t>Wszystkie materiały i urządzenia niezbędne do wykonania zamówienia dostarcza wykonawca. Wszystkie materiały użyte do wykonania przedmiotu zamówienia muszą odpowiadać co do jakości wymogom dopuszczonych do obrotu i stosowania w budownictwie, określonym w art. 10 ustawy Prawo budowlane, wymogom określonym w dokumentacji zapytania ofertowego . Proponowane materiały, kolorystyka muszą zostać przedstawione do akceptacji zamawiającego.  Wykonawca zobowiązany jest używać przy realizacji przedmiotu umowy materiałów,</w:t>
      </w:r>
      <w:r>
        <w:rPr>
          <w:rFonts w:eastAsia="Symbol" w:cs="Symbol" w:ascii="Symbol" w:hAnsi="Symbol"/>
        </w:rPr>
        <w:t></w:t>
      </w:r>
      <w:r>
        <w:rPr/>
        <w:t xml:space="preserve"> wyrobów i urządzeń odpowiadających Polskim Normom lub innym obowiązującym w tym zakresie przepisom, posiadających stosowne certyfikaty, atesty, aprobaty techniczne, świadectwa dopuszczenia Instytutu Technologii Budowlanej, Państwowego Zakładu Higieny oraz innych właściwych instytucji.  Wykonawca udziela gwarancji na wykonanie przedmiotu zamówienia na okres</w:t>
      </w:r>
      <w:r>
        <w:rPr>
          <w:rFonts w:eastAsia="Symbol" w:cs="Symbol" w:ascii="Symbol" w:hAnsi="Symbol"/>
        </w:rPr>
        <w:t></w:t>
      </w:r>
      <w:r>
        <w:rPr/>
        <w:t xml:space="preserve"> co najmniej 12 miesięcy, przy czym termin „gwarancja” należy rozumieć jako oferowany przez wykonawcę okres liczony w miesiącach, w którym zamawiającemu przysługuje uprawnienie do żądania od gwaranta nieodpłatnego usunięcia wad lub usterek. </w:t>
      </w:r>
    </w:p>
    <w:p>
      <w:pPr>
        <w:pStyle w:val="Normal"/>
        <w:rPr/>
      </w:pPr>
      <w:r>
        <w:rPr/>
        <w:t xml:space="preserve">Termin ten liczony jest od daty odbioru końcowego zamówienia. </w:t>
      </w:r>
    </w:p>
    <w:p>
      <w:pPr>
        <w:pStyle w:val="Normal"/>
        <w:rPr/>
      </w:pPr>
      <w:r>
        <w:rPr/>
        <w:t xml:space="preserve"> </w:t>
      </w:r>
      <w:r>
        <w:rPr/>
        <w:t xml:space="preserve">Wykonawca poinformuje zamawiającego o terminie rozpoczęcia prac z dwudniowym </w:t>
      </w:r>
      <w:r>
        <w:rPr>
          <w:rFonts w:eastAsia="Symbol" w:cs="Symbol" w:ascii="Symbol" w:hAnsi="Symbol"/>
        </w:rPr>
        <w:t></w:t>
      </w:r>
      <w:r>
        <w:rPr/>
        <w:t xml:space="preserve"> wyprzedzeniem. </w:t>
      </w:r>
    </w:p>
    <w:p>
      <w:pPr>
        <w:pStyle w:val="Normal"/>
        <w:rPr/>
      </w:pPr>
      <w:r>
        <w:rPr/>
        <w:t xml:space="preserve">Zamawiający odda wykonawcy teren prac w terminie 7 dni od dnia podpisania umowy.  </w:t>
      </w:r>
    </w:p>
    <w:p>
      <w:pPr>
        <w:pStyle w:val="Normal"/>
        <w:rPr/>
      </w:pPr>
      <w:r>
        <w:rPr/>
        <w:t>Od dnia rozpoczęcia prac budowlanych, wykonawca odpowiadać będzie za organizację</w:t>
      </w:r>
      <w:r>
        <w:rPr>
          <w:rFonts w:eastAsia="Symbol" w:cs="Symbol" w:ascii="Symbol" w:hAnsi="Symbol"/>
        </w:rPr>
        <w:t></w:t>
      </w:r>
      <w:r>
        <w:rPr/>
        <w:t xml:space="preserve"> swojego zaplecza, utrzymanie ładu i porządku, usuwanie wszelkich śmieci, odpadków, opakowań i innych pozostałości po zużytych przez wykonawcę materiałach na własny koszt.  </w:t>
      </w:r>
    </w:p>
    <w:p>
      <w:pPr>
        <w:pStyle w:val="Normal"/>
        <w:rPr/>
      </w:pPr>
      <w:r>
        <w:rPr/>
        <w:t>Wykonawca może prowadzić prace remontowe w dni powszednie, w godzinach od 7:00</w:t>
      </w:r>
      <w:r>
        <w:rPr>
          <w:rFonts w:eastAsia="Symbol" w:cs="Symbol" w:ascii="Symbol" w:hAnsi="Symbol"/>
        </w:rPr>
        <w:t></w:t>
      </w:r>
      <w:r>
        <w:rPr/>
        <w:t xml:space="preserve"> do 17:00, od poniedziałku do piątku, w soboty w godzinach od 9:00 do 20:00.</w:t>
      </w:r>
    </w:p>
    <w:p>
      <w:pPr>
        <w:pStyle w:val="Normal"/>
        <w:rPr/>
      </w:pPr>
      <w:r>
        <w:rPr/>
        <w:t xml:space="preserve">Z zastrzeżeniem, że prace uciążliwe, szczególnie wiercenia, kucia, muszą być wykonywane w godzinach rannych i w dni wolne .  Wykonawca zobowiązany jest do zapewnienia, by w godzinach zajęć , w ciągach  </w:t>
      </w:r>
      <w:r>
        <w:rPr>
          <w:rFonts w:eastAsia="Symbol" w:cs="Symbol" w:ascii="Symbol" w:hAnsi="Symbol"/>
        </w:rPr>
        <w:t></w:t>
      </w:r>
      <w:r>
        <w:rPr/>
        <w:t xml:space="preserve"> komunikacyjnych , nie znajdowały się żadne zanieczyszczenia będące następstwem prowadzonych prac remontowych.</w:t>
      </w:r>
    </w:p>
    <w:p>
      <w:pPr>
        <w:pStyle w:val="Normal"/>
        <w:rPr>
          <w:b/>
          <w:b/>
          <w:bCs/>
        </w:rPr>
      </w:pPr>
      <w:r>
        <w:rPr/>
        <w:t>Zamawiający zapewni na własny koszt dostęp do mediów oraz wskaże wykonawcy, miejsce poboru energii elektrycznej oraz wody.</w:t>
      </w:r>
    </w:p>
    <w:p>
      <w:pPr>
        <w:pStyle w:val="Normal"/>
        <w:rPr/>
      </w:pPr>
      <w:r>
        <w:rPr/>
        <w:t xml:space="preserve">Strony ustalają, że termin usunięcia wad wynikających z realizacji przedmiotu Umowy, w okresie realizacji przedmiotu Umowy wynosi 7 dni kalendarzowych, natomiast w okresie obowiązywania gwarancji 14 dni kalendarzowych od chwili dokonania zgłoszenia w formie pisemnej.  </w:t>
      </w:r>
    </w:p>
    <w:p>
      <w:pPr>
        <w:pStyle w:val="Normal"/>
        <w:rPr/>
      </w:pPr>
      <w:r>
        <w:rPr/>
        <w:t xml:space="preserve">Wykonawca ponosi odpowiedzialność cywilną za wszelkie szkody powstałe w związku, z realizacją prac będących przedmiotem Umowy lub też inną działalnością wykonawcy w budynku zamawiającego, spowodowane z przyczyn leżących po stronie wykonawcy, od chwili rozpoczęcia prac do chwili odbioru końcowego robót. </w:t>
      </w:r>
    </w:p>
    <w:p>
      <w:pPr>
        <w:pStyle w:val="Normal"/>
        <w:rPr/>
      </w:pPr>
      <w:r>
        <w:rPr/>
        <w:t xml:space="preserve"> </w:t>
      </w:r>
      <w:r>
        <w:rPr/>
        <w:t>Odpowiedzialność ta wiąże się z usunięciem wszelkich szkód i ich skutków objętych odpowiedzialnością na własny koszt oraz wypłatą odszkodowań i zapłatą kar umownych wskazanych w Umowie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Strony ustalają, że termin usunięcia wad wynikających z realizacji przedmiotu Umowy w okresie realizacji przedmiotu Umowy wynosi 7 dni kalendarzowych, natomiast w okresie obowiązywania gwarancji 14 dni kalendarzowych od chwili dokonania zgłoszenia w formie pisemnej.  Wykonawca ponosi odpowiedzialność cywilną za wszelkie szkody powstałe w związku, z realizacją prac będących przedmiotem Umowy lub też inną działalnością wykonawcy w budynku zamawiającego, spowodowane z przyczyn leżących po stronie wykonawcy, od chwili rozpoczęcia prac do chwili odbioru końcowego robót.  Odpowiedzialność ta wiąże się z usunięciem wszelkich szkód i ich skutków objętych odpowiedzialnością na własny koszt oraz wypłatą odszkodowań i zapłatą kar umownych wskazanych w Umowie.  </w:t>
      </w:r>
    </w:p>
    <w:p>
      <w:pPr>
        <w:pStyle w:val="Normal"/>
        <w:rPr/>
      </w:pPr>
      <w:r>
        <w:rPr/>
        <w:t>W przypadku zniszczenia lub uszkodzenia elementów budynku lub jego otoczenia oraz  wnętrz budynku i wyposażenia. Wykonawca zobowiązuje się do ich naprawienia i doprowadzenia do stanu poprzedniego na własny koszt. W przypadku nie wykonania tego obowiązku wykonawca zostanie wezwany do jego realizacji, a w przypadku bezskutecznego upływu terminu wskazanego w wezwaniu zamawiający dokona niezbędnych napraw na koszt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II. MATERIAŁY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4"/>
        </w:rPr>
        <w:t>Wszystkie zakupione materiały przez wykonawcę powinny posiadać zaświadczenie o jakości, atest i zgodność z PN, BN i PZH. Wykonawca ponosi odpowiedzialność za spełnienie wymagań ilościowych i jakościowych materiałów zakupionych z jakiegokolwiek źródła. Wykonawca ponosi wszystkie koszty , a tym samym opłaty i inne koszty związane z dostarczeniem materiałów. Wykonawca zapewni, aby tymczasowo składowane materiały były zabezpieczone przed zniszczeniem i zachowały swą jakość do wykonania robót. Materiały musza być dostępne do sprawdzenia i kontroli . Każdy rodzaj robót w którym znajdują się nie zbadane i nie akceptowane materiały ,wykonawca wykonuje na własne ryzyko. Miejsce składowania materiałów będzie zlokalizowane w obrębie terenu budowy i uzgodnione z inwestorem lub poza terenem budowy w miejscu zorganizowanym przez wykonawcę.</w:t>
      </w:r>
    </w:p>
    <w:p>
      <w:pPr>
        <w:pStyle w:val="Normal"/>
        <w:rPr/>
      </w:pPr>
      <w:r>
        <w:rPr/>
        <w:t xml:space="preserve"> </w:t>
      </w:r>
      <w:r>
        <w:rPr/>
        <w:t>Inwestor może dopuścić do użytku tylko te materiały które posiadają :</w:t>
      </w:r>
    </w:p>
    <w:p>
      <w:pPr>
        <w:pStyle w:val="Normal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ertyfikat na znak bezpieczeństwa wykazujący , że zapewniono zgodność z kryteriami technicznymi określonymi na podstawie PN, aprobat technicznych oraz właściwych przepisów i dokumentów technicznych.</w:t>
      </w:r>
    </w:p>
    <w:p>
      <w:pPr>
        <w:pStyle w:val="Normal"/>
        <w:rPr/>
      </w:pPr>
      <w:r>
        <w:rPr>
          <w:sz w:val="14"/>
          <w:szCs w:val="14"/>
        </w:rPr>
        <w:t xml:space="preserve">-         </w:t>
      </w:r>
      <w:r>
        <w:rPr/>
        <w:t xml:space="preserve">deklaracje zgodności lub certyfikat zgodności z PN lub aprobatą techniczną w przypadku wyrobów, dla których nie ustalono Polskiej Normy. </w:t>
      </w:r>
    </w:p>
    <w:p>
      <w:pPr>
        <w:pStyle w:val="Normal"/>
        <w:rPr/>
      </w:pPr>
      <w:r>
        <w:rPr/>
        <w:t xml:space="preserve"> </w:t>
      </w:r>
      <w:r>
        <w:rPr/>
        <w:t>Materiały które nie spełniają w/w wymagań będą odrzuc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Zaprawa cement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prawa cementowa powinna odpowiadać warunkom normy PN-90/B-14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3. Kleje, gipsy i zapr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eje, gipsy  i zaprawy powinny  być użyte  zgodne z projektem oraz posiadać aktualne aprobaty techniczne I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C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ement użyty do zapraw powinien odpowiadać wymogom BN-88/6731-08 </w:t>
      </w:r>
    </w:p>
    <w:p>
      <w:pPr>
        <w:pStyle w:val="Normal"/>
        <w:rPr/>
      </w:pPr>
      <w:r>
        <w:rPr/>
        <w:t>oraz PN-90/B-1450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5. Płyty Kartonowo – Gips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.5.1. Cechy płyt  K -G</w:t>
      </w:r>
    </w:p>
    <w:p>
      <w:pPr>
        <w:pStyle w:val="Normal"/>
        <w:rPr/>
      </w:pPr>
      <w:r>
        <w:rPr/>
        <w:t>Płyty  powinny  odpowiadać  PN – B-79405, w swoim zakresem obejmują płyty gr.12,5mm,  szer 1200mm i długości 2000mm.</w:t>
      </w:r>
    </w:p>
    <w:p>
      <w:pPr>
        <w:pStyle w:val="Normal"/>
        <w:rPr/>
      </w:pPr>
      <w:r>
        <w:rPr>
          <w:bCs/>
        </w:rPr>
        <w:t>2.5.2. Płyty gipsowo – karton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łyty muszą odpowiadać Polskiej Normie PN -B –7940 oraz numerom DIN 28280 i NORM B 3410. Zgodnie z normą PN-96/B-022874 oraz DIN 4102-4 należących do materiałów budowlanych niepalnych.  W w/w obiekcie należy zastosować płyty grubości 12,5mm ognioodporne i wodoodporne.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2.7. Profile stal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by wykonać  obudowy, koniecznie jest wykonanie pionowych i poziomych konstrukcji która będzie później pokryta płytami K- G . Do wykonania konstrukcji należy użyć specjalnych systemowych profili stalowych ,produkowanych z blachy stalowej ocynkowanej gr.0,60mm z tolerancją do 0,07mm z odpowiednimi Aprobatami Technicznymi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rzy zakupie należy zwrócić uwagę na grubość blachy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8. Składowanie materiałów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Wykonawca musi zapewnić miejsce i warunki składowania tak aby był możliwy dojazd  samochodami zaś powierzchnia składowania powinna być utwardzona i zadasz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8.1. Kruszy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owisko kruszywa powinno być zlokalizowane jak najbliżej węzła betoniarskiego najbliżej przewidywanych robót betoniarskich. Podłoże składowiska powinno być równe , utwardzone , z odpowiednim odwodnieniem zabezpieczające kruszywo przed zniszczeniem w czasie jego składowania i po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8.2. Cem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ment powinien być przechowywany w workach . składowanie cementu w workach wykonawca powinien zapewnić w magazynach zamkniętych lub pod wiatą zabezpieczony folią. Składany cement powinien być odizolowany od wilgoci. Czas przechowywania cementu nie może być dłuższy niż 3 miesi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9. Dostawy doraźne bez skład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fakt , że przy robotach konstrukcyjnych związanych z rozbudowa budynku występuje znaczny zakres robót do wykonania których będzie potrzebny beton i zaprawa /roboty fundamentowe, murowe, konstrukcje żelbetowe monolityczne – stropy ,nadproża, podciągi , wieńce, zebra/można zorganizować roboty tak aby niewielkie ilości kruszywa i cementu dowozić na budowę bezpośrednio w momencie wykonywania betonu i zaprawy i wówczas nie organizować składowisk na kruszywo, cement, kleje  i zaprawy .</w:t>
      </w:r>
    </w:p>
    <w:p>
      <w:pPr>
        <w:pStyle w:val="Normal"/>
        <w:rPr/>
      </w:pPr>
      <w:r>
        <w:rPr/>
        <w:t>Większe zużycie betonu przewiduje się za pomocą dostaw betonu od producenta z betoniarni za pomocą betoniarek samochodowych /gruszek/w momencie betonowania elementu konstrukcyjnego /ławy żelbetowe/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SPRZĘT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Ogólne wymagania dotyczące sprzę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do używania takiego sprzętu, który nie będzie miał niekorzystnego wpływu na jakość wykonywanych robót . Sprzęt używany do robót powinien być zgodny z ofertą wykonawcy i powinien odpowiadać pod względem typów i ilości oraz zakresu robót. Ilość i wydajność sprzętu musi gwarantować przeprowadzenie robót zgodnie z zasadami określonymi w dokumentacji. Sprzęt będący własnością wykonawcy lub wynajęty do wykonywania robót musi być utrzymany w dobrym stanie i gotowości do pracy i posiadać aktualne badania techniczne. Sprzęt  musi być zgodny z normami ochrony środowiska i przepisami dotyczącymi jego użytkowania np. na drog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2.Sprzęt do robót transportowych gruzu i odpadów , przygotowawczych i wykończeni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zależności od potrzeb Wykonawca musi wykazać się możliwościami korzystania z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ładowarki oraz wywrotki </w:t>
      </w:r>
    </w:p>
    <w:p>
      <w:pPr>
        <w:pStyle w:val="Normal"/>
        <w:numPr>
          <w:ilvl w:val="0"/>
          <w:numId w:val="10"/>
        </w:numPr>
        <w:rPr/>
      </w:pPr>
      <w:r>
        <w:rPr/>
        <w:t>piłę do cięc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umówki elektryczne </w:t>
      </w:r>
    </w:p>
    <w:p>
      <w:pPr>
        <w:pStyle w:val="Normal"/>
        <w:numPr>
          <w:ilvl w:val="0"/>
          <w:numId w:val="10"/>
        </w:numPr>
        <w:rPr/>
      </w:pPr>
      <w:r>
        <w:rPr/>
        <w:t>piły spalinowe ręczne</w:t>
      </w:r>
    </w:p>
    <w:p>
      <w:pPr>
        <w:pStyle w:val="Normal"/>
        <w:numPr>
          <w:ilvl w:val="0"/>
          <w:numId w:val="10"/>
        </w:numPr>
        <w:rPr/>
      </w:pPr>
      <w:r>
        <w:rPr/>
        <w:t>zagęszczarki</w:t>
      </w:r>
    </w:p>
    <w:p>
      <w:pPr>
        <w:pStyle w:val="Normal"/>
        <w:numPr>
          <w:ilvl w:val="0"/>
          <w:numId w:val="10"/>
        </w:numPr>
        <w:rPr/>
      </w:pPr>
      <w:r>
        <w:rPr/>
        <w:t>szpadle , łopaty ,sztychówki , taczki do transportu materiałów</w:t>
      </w:r>
    </w:p>
    <w:p>
      <w:pPr>
        <w:pStyle w:val="Normal"/>
        <w:numPr>
          <w:ilvl w:val="0"/>
          <w:numId w:val="10"/>
        </w:numPr>
        <w:rPr/>
      </w:pPr>
      <w:r>
        <w:rPr/>
        <w:t>wkrętar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 Sprzęt do robót montaż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sprzęt do robót montażowych:</w:t>
      </w:r>
    </w:p>
    <w:p>
      <w:pPr>
        <w:pStyle w:val="Normal"/>
        <w:numPr>
          <w:ilvl w:val="0"/>
          <w:numId w:val="10"/>
        </w:numPr>
        <w:rPr/>
      </w:pPr>
      <w:r>
        <w:rPr/>
        <w:t>żurawik</w:t>
      </w:r>
    </w:p>
    <w:p>
      <w:pPr>
        <w:pStyle w:val="Normal"/>
        <w:numPr>
          <w:ilvl w:val="0"/>
          <w:numId w:val="10"/>
        </w:numPr>
        <w:rPr/>
      </w:pPr>
      <w:r>
        <w:rPr/>
        <w:t>drobny sprzęt oraz elektronarzędzia</w:t>
      </w:r>
    </w:p>
    <w:p>
      <w:pPr>
        <w:pStyle w:val="Normal"/>
        <w:numPr>
          <w:ilvl w:val="0"/>
          <w:numId w:val="10"/>
        </w:numPr>
        <w:rPr/>
      </w:pPr>
      <w:r>
        <w:rPr/>
        <w:t>w zależności od organizacji robót wykonawca powinien zapewnić sprzęt dostosowany do wykonywanych prac remontowych.</w:t>
      </w:r>
    </w:p>
    <w:p>
      <w:pPr>
        <w:pStyle w:val="Normal"/>
        <w:rPr/>
      </w:pPr>
      <w:r>
        <w:rPr/>
        <w:t>Sprzęt montażowy i środki transportu powinny być w pełni sprawne i dostosowane do technologii warunków wykonania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. Transp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do stosowania takich środków transportu , które nie wpłyną niekorzystnie na jakość wykonywanych robót i właściwości przewożonych materiałów . </w:t>
      </w:r>
    </w:p>
    <w:p>
      <w:pPr>
        <w:pStyle w:val="Normal"/>
        <w:rPr/>
      </w:pPr>
      <w:r>
        <w:rPr/>
        <w:t xml:space="preserve">Wykonawca będzie usuwał na bieżąco , na własny koszt wszelkie zanieczyszczenia spowodowane jego pojazdami na drogach publicznych oraz dojazdach do terenu budowy. W czasie załadunków , transportu i wyładunków należy przestrzegać zaleceń producentów w tym </w:t>
      </w:r>
    </w:p>
    <w:p>
      <w:pPr>
        <w:pStyle w:val="Normal"/>
        <w:rPr/>
      </w:pPr>
      <w:r>
        <w:rPr/>
        <w:t>Zakres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Dostawy doraźne bez składowania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>Ze względu na fakt że zakres robót nie jest duży dostawy materiałów mogą odbywać się sukcesywnie w miarę postępu robót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4.3. Transport kruszywa  zapr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ruszywa do betonów mogą być transportowane dowolnymi środkami transportu. Wykonawca zapewni środki transportu w ilości gwarantującej zachowanie ciągłości dostaw materiałów w miarę postęp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4.Transport cem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transport cementu w workach – samochodami krytymi , chroniącymi cement przed wilgocią .</w:t>
      </w:r>
    </w:p>
    <w:p>
      <w:pPr>
        <w:pStyle w:val="Normal"/>
        <w:rPr/>
      </w:pPr>
      <w:r>
        <w:rPr>
          <w:b/>
          <w:bCs/>
        </w:rPr>
        <w:t>4.5. Transport gruzu z rozbiór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nsport materiałów z rozbiórek powinien odbywać za pomocą środków transportowych - samochodów samowyładowczych . Przewożony ładunek zabezpieczyć przed spadaniem i przesuwani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4" w:leader="none"/>
        </w:tabs>
        <w:spacing w:lineRule="auto" w:line="480"/>
        <w:rPr/>
      </w:pPr>
      <w:r>
        <w:rPr>
          <w:b/>
          <w:bCs/>
        </w:rPr>
        <w:t>V.WYKONANIE ROBÓT</w:t>
      </w:r>
      <w:r>
        <w:rPr/>
        <w:t>.</w:t>
        <w:tab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5.1 Ogólne warunki wykonania robót</w:t>
      </w:r>
    </w:p>
    <w:p>
      <w:pPr>
        <w:pStyle w:val="Normal"/>
        <w:tabs>
          <w:tab w:val="clear" w:pos="708"/>
          <w:tab w:val="left" w:pos="3384" w:leader="none"/>
        </w:tabs>
        <w:spacing w:lineRule="auto" w:line="480"/>
        <w:rPr>
          <w:b/>
          <w:b/>
        </w:rPr>
      </w:pPr>
      <w:r>
        <w:rPr>
          <w:b/>
        </w:rPr>
        <w:t>KOD CPV  45000000- 7</w:t>
      </w:r>
    </w:p>
    <w:p>
      <w:pPr>
        <w:pStyle w:val="Normal"/>
        <w:rPr/>
      </w:pPr>
      <w:r>
        <w:rPr/>
        <w:t>Zakres robót oraz metody ich wykonania muszą być zgodne z projektem i przedmiarem robót Wykonawca odpowiedzialny jest za prowadzenie robót zgodnie z umową ,dokumentacją projektową oraz normami. Decyzje inwestora dotyczące akceptacji lub odrzucenia materiałów będą oparte na wymaganiach sformułowanych w dokumentach umowy i dokumentacji projektowej oraz w normach i wytycznych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/>
        <w:t> </w:t>
      </w:r>
      <w:r>
        <w:rPr>
          <w:b/>
          <w:bCs/>
        </w:rPr>
        <w:t>5.2. Roboty rozbiórkowe i demontaż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D CPV 45112100-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5.2.1. Wstęp</w:t>
      </w:r>
    </w:p>
    <w:p>
      <w:pPr>
        <w:pStyle w:val="Normal"/>
        <w:rPr/>
      </w:pPr>
      <w:r>
        <w:rPr/>
        <w:t>Prace rozbiórkowe i demontażowe  należy wykonać zgodnie z przedmiarem robót i ustaleniami z inwestore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5.2.2. Transport</w:t>
      </w:r>
    </w:p>
    <w:p>
      <w:pPr>
        <w:pStyle w:val="Normal"/>
        <w:rPr/>
      </w:pPr>
      <w:r>
        <w:rPr/>
        <w:t>Gruz i urządzenia z rozbiórek i demontażu należy składować wyznaczonym miejscu w ten sposób żeby była możliwość załadowania na środki transportowe ładowarką. Transport gruzu urządzeń  z rozbiórek można przewozić taczkami bezpośrednio na środki transportu samochodow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5.2.3.Sprzęt</w:t>
      </w:r>
    </w:p>
    <w:p>
      <w:pPr>
        <w:pStyle w:val="Normal"/>
        <w:rPr/>
      </w:pPr>
      <w:r>
        <w:rPr/>
        <w:t>Do prac rozbiórkowych wykonawca powinien dysponować odpowiednim sprawnym sprzętem: młot udarowy , kilofy , łopaty szpadle i taczki i drobny sprzęt i elektronarzędzie.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5.3. Wymiana stolarki  drzwiowej drewnianej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KOD CPV 45421100  - 5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5.3.1.  Przed  osadzaniem ościeżnic  należy otwory wypoziomować i wyrównać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3.2.Montowanie ościeżnic drzwiowych montować za pomocą łączników  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3.3.Zamocowane ościeżnice drzwiowe  należy uszczelnić pianką poliuretanową i zabezpieczyć kitem trwale plastycznym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3.4. Po ustawianiu  drzwi należy sprawdzić sprawność działania skrzydła przy otwieraniu i zamykaniu ,ewentualnie wyregulować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5.3.5.Normy i świadectwa 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88/B-10085 Stolarka budowlana Okna i drzwi. Wymogi i badania. Wytyczne projektowania i wykonania przeszkleń z szyb zespolonych. Instrukcja nr 183 ITB Warszawa 1975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Album typowej stolarki okien i drzwi balkonowych wysoko udarowych PCV COBPBO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 </w:t>
      </w:r>
      <w:r>
        <w:rPr>
          <w:b/>
          <w:bCs/>
        </w:rPr>
        <w:t>5.4.Ścianki działowe z płyt kartonowo –gipsowych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OD 45421146-9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4.1. Warunki ogólne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Przed przystąpieniem do wykonania ścianek plac pod ścianki wyrównać i wypoziomować. Ścianki należy  wykonać na ruszcie metalowym  i powinny posiadać Atest Higieniczny PZH nr  HK/B/10750/01/2007. Płyty powinny być ognioodporne i wodoodporne , odporne na wilgotność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łyty muszą odpowiadać Polskiej Normie PN -B –79405 oraz numerom DIN 28280 i norm B 3410. Zgodnie z normą PN-96/B-022874oraz DIN 4102-4 należących do materiałów budowlanych niepalnych. 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łyty  powinny  odpowiadać  PN – B-79405, w swoim zakresem obejmują płyty gr.12,5mm,  szer 1200mm i długości 2000mm , wodoodporne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5.4.2 Materiały    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1.Spoiwa      –    cement ,wapno , gips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iasek drobnoziarnisty/0,25-0,5mm/, średnioziarnisty /0,5-1,0mm/,gruboziarnisty /1,0-2,0mm/ 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4.3.Normy i świadectwa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85/B-04500  zaprawy budowlane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85/B-10100 roboty tynkowe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 75/C-04630 woda do celów budowlanych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 </w:t>
      </w:r>
      <w:r>
        <w:rPr>
          <w:b/>
          <w:bCs/>
        </w:rPr>
        <w:t>5.5. Roboty malarskie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OD CPV 45442100-8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5.1.Roboty malarskie powinny być wykonane zgodnie z projektem i przedmiarem . W/w roboty mogą być wykonane ręcznie lub mechanicznie z prawidłowo wykonanych rusztowań i drabin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5.2.Przed przystąpieniem do malowania należy oczyścić, wyrównać i wygładzić powierzchnie przeznaczone do malowania a następnie zagruntować 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>Roboty malarskie powinny być wykonywane dopiero po wyschnięciu tynków i oczyszczeniu z kurzu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5.3.Projektuje się malowanie sufitów i ścian farbami emulsyjnymi  lub poliwinylowymi i itp.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5.4. Normy świadectwa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Świadectwo ITB nr:525/84, 528/85, 565/85, 566/85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93/C-89440      Farby emulsyjne /dynspensyjne/ do wymalowań wewnętrznych budynków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PN-67/B-10285      Roboty malarskie farbami , lakierami, i emaliami na spoiwach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</w:t>
      </w:r>
      <w:r>
        <w:rPr/>
        <w:t xml:space="preserve">bezwodnych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PN- 62/C-81502     Szpachlówki i kity szpachlowe. Metody badań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PN-70/H-97051      Ochrona przed korozją .Przygotowanie powierzchni stali , staliwa i żeliwa 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</w:t>
      </w:r>
      <w:r>
        <w:rPr/>
        <w:t>do malowania. Ogólne wytyczne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BN- 84/6117-05     Farby emulsyjne do wymalowań wewnętrznych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i obliczenia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5.6. Posadzki cementowe, terakota i okładziny ścienne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OD CPV 45432121-8 , 45432210-9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5.6.1. Wstęp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Rodzaj podłoża i posadzek został podany w projekcie. Występują posadzki i podłogi na podłożu betonowym na gruncie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6.2. Podłoża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>Podłogi powinny być wykonywane na warstwach izolacyjnych oraz warstwach wyrównawczych cementowych. Podkład z cementu portlandzkiego i piasku do zapraw budowlanych dowolnej klasy odmiana 1 lub piasek uszlachetniony odpowiadający normie PN-75/B-06711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odkład powinien być równy i płaszczyznę poziomą. Do wykonania posadzek można przystąpić po zakończeniu wszystkich robót budowlanych wyjątkiem malowania oraz po zakończeniu robót instalacyjnych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rzed ułożeniem podłóg należy wykonać, wszystkie warstwy zgodnie z kosztorysem 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5.6.3.Materiały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Materiały do wykonania posadzek winny odpowiadać normom państwowym i posiadać świadectwa dopuszczenia do stosowania w budownictwie.  Przypadku użycia klejów i innych preparatów powinien być podany sposób ich użycia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osadzki powinny być czyste równe a powierzchnie ich winny stanowić płaszczyzny poziome.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5.6.4. Normy i świadectwa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AT-15-3036/98 Folie budowlane polietylenowe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EN              Podkłady podłogowe oraz materiały do ich wykonania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EN –87       Płytki ceramiczne ścienne i podłogowe- definicje, kwalifikacja ,właściwości,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</w:t>
      </w:r>
      <w:r>
        <w:rPr/>
        <w:t>znakowanie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PN-63/B-10145Posadzki z płytek kamionkowych, terakotowych, klinkierowych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</w:t>
      </w:r>
      <w:r>
        <w:rPr/>
        <w:t>lastrykowych. Wymagania i badania przy odbiorze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PN-75/B-10121 Okładziny z płytek ściennych ceramicznych szkliwionych. Wymogi i badania przy odbiorze.</w:t>
      </w:r>
      <w:r>
        <w:rPr>
          <w:b/>
          <w:bCs/>
        </w:rPr>
        <w:t xml:space="preserve"> </w:t>
      </w:r>
    </w:p>
    <w:p>
      <w:pPr>
        <w:pStyle w:val="Footer"/>
        <w:tabs>
          <w:tab w:val="left" w:pos="2237" w:leader="none"/>
          <w:tab w:val="center" w:pos="4536" w:leader="none"/>
          <w:tab w:val="right" w:pos="9072" w:leader="none"/>
        </w:tabs>
        <w:rPr/>
      </w:pPr>
      <w:r>
        <w:rPr/>
        <w:t>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VI. KONTROLA JAKOŚCI ROBÓT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pStyle w:val="Normal"/>
        <w:rPr/>
      </w:pPr>
      <w:r>
        <w:rPr/>
        <w:t>Celem kontroli robót będzie takie sterowanie ich przygotowaniem i wykonaniem ,aby osiągnąć założoną jakość robót.</w:t>
      </w:r>
    </w:p>
    <w:p>
      <w:pPr>
        <w:pStyle w:val="Normal"/>
        <w:rPr/>
      </w:pPr>
      <w:r>
        <w:rPr/>
        <w:t xml:space="preserve">Inwestor ustali jaki zakres badań i kontroli jest konieczny , aby zapewnić wykonanie robót zgodnie z umową. Wykonawca odpowiedzialny jest za pełna kontrolę robót i jakość materiałów. Wykonawca zapewni odpowiedni system kontroli , włączając odpowiedni personel do badań materiałów i robót. Wykonawca dostarczy inwestorowi świadectwa na dowód , że wszystkie stosowane urządzenia i sprzęt badawczy posiadają ważną legalizację oraz odpowiadają wymaganiom norm określających procedury badań.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VII. OBMIAR ROBÓT.</w:t>
      </w:r>
    </w:p>
    <w:p>
      <w:pPr>
        <w:pStyle w:val="Normal"/>
        <w:rPr/>
      </w:pPr>
      <w:r>
        <w:rPr/>
        <w:t>Obmiar robót będzie określać faktyczny zakres robót zgodnie z dokumentacją projektową w jednostkach ustalonych w przedmiarze. Obmiaru robót dokonuje wykonawca po pisemnym powiadomieniu inwestora o zakresie obmierzanych robót i terminie obmiaru co najmniej na trzy dni przed tym terminem. Wyniki obmiaru będą wpisywane do książki obmiaru . Jakikolwiek błąd lub przeoczenie /opuszczenie/ w ilościach podanych w kosztorysie nakładczym nie zwalnia wykonawcy od obowiązku ukończenia robót Błędne dane będą poprawiane wg instrukcji inwestora na piśmie.</w:t>
      </w:r>
    </w:p>
    <w:p>
      <w:pPr>
        <w:pStyle w:val="Normal"/>
        <w:rPr/>
      </w:pPr>
      <w:r>
        <w:rPr/>
        <w:t> </w:t>
      </w:r>
    </w:p>
    <w:p>
      <w:pPr>
        <w:pStyle w:val="Heading4"/>
        <w:spacing w:lineRule="auto" w:line="480"/>
        <w:rPr/>
      </w:pPr>
      <w:r>
        <w:rPr/>
        <w:t>VIII.ODBIÓR ROBÓT</w:t>
      </w:r>
    </w:p>
    <w:p>
      <w:pPr>
        <w:pStyle w:val="Normal"/>
        <w:rPr/>
      </w:pPr>
      <w:r>
        <w:rPr/>
        <w:t>W zależności od ustaleń i odpowiednich norm , roboty podlegają etapom robót: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   </w:t>
      </w:r>
      <w:r>
        <w:rPr/>
        <w:t>odbiór robót zanikających i ulegających zakryciu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   </w:t>
      </w:r>
      <w:r>
        <w:rPr/>
        <w:t xml:space="preserve">odbiór częściowy 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   </w:t>
      </w:r>
      <w:r>
        <w:rPr/>
        <w:t xml:space="preserve">odbiór ostateczny 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   </w:t>
      </w:r>
      <w:r>
        <w:rPr/>
        <w:t>odbiór pogwarancyjny</w:t>
      </w:r>
    </w:p>
    <w:p>
      <w:pPr>
        <w:pStyle w:val="Normal"/>
        <w:rPr/>
      </w:pPr>
      <w:r>
        <w:rPr/>
        <w:t>Odbioru robót dokonuje inwestor. Odbiór polega na ocenie ilości i jakości wykonanych robó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IX. DOKUMENTY ODBIORU OSTATECZNEGO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dstawowym dokumentem odbioru robót jest protokół odbioru ostatecznego sporządzony wg wzoru ustalonego przez zamawiającego.</w:t>
      </w:r>
    </w:p>
    <w:p>
      <w:pPr>
        <w:pStyle w:val="Normal"/>
        <w:rPr/>
      </w:pPr>
      <w:r>
        <w:rPr/>
        <w:t>Do odbioru wykonawca zobowiązany jest przygotować następujące dokumenty: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   </w:t>
      </w:r>
      <w:r>
        <w:rPr/>
        <w:t>dokumentację projektową podstawową z  naniesionymi zmianami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 xml:space="preserve">         </w:t>
      </w:r>
      <w:r>
        <w:rPr/>
        <w:t xml:space="preserve">certyfikaty , aprobaty techniczne ,świadectwa jakości , atesty i orzeczenia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CNBOP.POŻ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>
          <w:sz w:val="14"/>
          <w:szCs w:val="14"/>
        </w:rPr>
        <w:t xml:space="preserve">      </w:t>
      </w:r>
      <w:r>
        <w:rPr/>
        <w:t>dziennik budowy i książka obmiaru robót.</w:t>
      </w:r>
    </w:p>
    <w:p>
      <w:pPr>
        <w:pStyle w:val="Normal"/>
        <w:rPr/>
      </w:pPr>
      <w:r>
        <w:rPr/>
        <w:t>W przypadku , gdy wg komisji roboty pod względem przygotowania dokumentacyjnego nie będą gotowe do odbioru ostatecznego ,komisja porozumieniu z wykonawcą wyznaczy ponowny termin odbioru ostatecznego robót. 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X.PRZEPISY I NORMY</w:t>
      </w:r>
    </w:p>
    <w:p>
      <w:pPr>
        <w:pStyle w:val="Normal"/>
        <w:rPr/>
      </w:pPr>
      <w:r>
        <w:rPr/>
        <w:t>Przed przystąpieniem do wykonywania robót należy zapoznać się z aktualnymi przepisami i normami i w czasie realizacji przestrzegać ich.</w:t>
      </w:r>
    </w:p>
    <w:p>
      <w:pPr>
        <w:pStyle w:val="Normal"/>
        <w:rPr/>
      </w:pPr>
      <w:r>
        <w:rPr/>
        <w:t>Przepisy i normy zawarte są w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> </w:t>
      </w:r>
      <w:r>
        <w:rPr/>
        <w:t>Ustawie  Prawo Budowlane z 7 lipca 1994r. z późniejszymi zmianami</w:t>
      </w:r>
    </w:p>
    <w:p>
      <w:pPr>
        <w:pStyle w:val="Normal"/>
        <w:ind w:left="1080" w:hanging="0"/>
        <w:rPr/>
      </w:pPr>
      <w:r>
        <w:rPr/>
        <w:t>/Dz. U. z 2003r Nr 207 poz. 2016/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> </w:t>
      </w:r>
      <w:r>
        <w:rPr/>
        <w:t>Rozporządzenie Ministra Infrastruktury z 12 kwietnia 2002r / Dz. U. Nr  75 poz. 690/   z późniejszymi zmianami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> </w:t>
      </w:r>
      <w:r>
        <w:rPr/>
        <w:t>Rozporządzenie Ministra Zdrowia z 22.06. 2005r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/ Dz. U. Nr 116 poz. 985/</w:t>
      </w:r>
    </w:p>
    <w:p>
      <w:pPr>
        <w:pStyle w:val="Normal"/>
        <w:numPr>
          <w:ilvl w:val="0"/>
          <w:numId w:val="10"/>
        </w:numPr>
        <w:rPr/>
      </w:pPr>
      <w:r>
        <w:rPr>
          <w:sz w:val="14"/>
          <w:szCs w:val="14"/>
        </w:rPr>
        <w:t> </w:t>
      </w:r>
      <w:r>
        <w:rPr/>
        <w:t>Rozporządzenie Ministra Infrastruktury z 23 czerwca 2003r. w sprawie BIOZ  /Dz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U. 120 poz. 1126/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  <w:sz w:val="28"/>
        </w:rPr>
        <w:t>II. Specyfikacja  techniczna wykonania i obioru robót elektrycznych modernizacji łazienek Warsztatów Terapii  w Ostrowie Lubelskim, ul. Unicka 5 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430000 - 0  Roboty instalacji elektrycznych w budynka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5310000-3  Instalacje elektry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pis opracowani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6. Kontrola jakości robót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7. Przepisy związane z wykonaniem instalacji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szCs w:val="28"/>
        </w:rPr>
        <w:t>1</w:t>
      </w:r>
      <w:r>
        <w:rPr>
          <w:b/>
          <w:bCs/>
          <w:szCs w:val="28"/>
        </w:rPr>
        <w:t>. Wstęp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1.1. Przedmiot specyfikacji</w:t>
      </w:r>
    </w:p>
    <w:p>
      <w:pPr>
        <w:pStyle w:val="Normal"/>
        <w:rPr/>
      </w:pPr>
      <w:r>
        <w:rPr/>
        <w:t>Przedmiotem niniejszej specyfikacji technicznej są wymagania dotyczące wykonania i odbioru robót instalacji elektrycznej wewnętrznej pomieszczeń,   przy modernizacji łazienek Warsztatów Terapii Zajęciowej w Ostrowie Lubelskim , ul. Unicka 5B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1.2. Zakres stosowania specyfikacji.</w:t>
      </w:r>
    </w:p>
    <w:p>
      <w:pPr>
        <w:pStyle w:val="Normal"/>
        <w:autoSpaceDE w:val="false"/>
        <w:jc w:val="both"/>
        <w:rPr/>
      </w:pPr>
      <w:r>
        <w:rPr/>
        <w:t>Specyfikacja techniczna jest stosowana jako dokument przetargowy przy zlecaniu i realizacji robót wymienionych w pkt. powyżej.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1.3. Zakres robót objętych specyfikacja.</w:t>
      </w:r>
    </w:p>
    <w:p>
      <w:pPr>
        <w:pStyle w:val="Normal"/>
        <w:autoSpaceDE w:val="false"/>
        <w:jc w:val="both"/>
        <w:rPr/>
      </w:pPr>
      <w:r>
        <w:rPr/>
        <w:t>Roboty, których dotyczy specyfikacja obejmują wszystkie czynności umożliwiające i mające na celu wykonanie instalacji elektrycznych w budynku.</w:t>
      </w:r>
    </w:p>
    <w:p>
      <w:pPr>
        <w:pStyle w:val="Normal"/>
        <w:autoSpaceDE w:val="false"/>
        <w:rPr/>
      </w:pPr>
      <w:r>
        <w:rPr/>
        <w:t xml:space="preserve">Zakres robót obejmuje instalacje: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gniazd wtyczkowych i odbiorów 230V,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zasilania urządzeń technologicznych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1.4. Określenia podstawowe.</w:t>
      </w:r>
    </w:p>
    <w:p>
      <w:pPr>
        <w:pStyle w:val="Normal"/>
        <w:autoSpaceDE w:val="false"/>
        <w:jc w:val="both"/>
        <w:rPr/>
      </w:pPr>
      <w:r>
        <w:rPr/>
        <w:t>Określenia podane w niniejszej specyfikacji są zgodne z określeniami ujętymi</w:t>
        <w:br/>
        <w:t>w odpowiednich normach i przepisach, których zestawienie podano w pkt. 7.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1.5. Ogólne wymagania dotyczące robót.</w:t>
      </w:r>
    </w:p>
    <w:p>
      <w:pPr>
        <w:pStyle w:val="Normal"/>
        <w:autoSpaceDE w:val="false"/>
        <w:rPr/>
      </w:pPr>
      <w:r>
        <w:rPr/>
        <w:t>Wykonawca robót jest odpowiedzialny za jakość ich wykonania oraz za zgodność z dokumentacją projektową. Rodzaje (typy) urządzeń, osprzętu i materiałów pomocniczych zastosowanych do wykonywania instalacji powinny być zgodne z podanymi w przedmiarze robót. Zastosowanie do wykonania instalacji innych rodzajów (typów) urządzeń i osprzętu niż wymienione w przedmiarze jest dopuszczalne jedynie pod warunkiem wprowadzenia do dokumentacji projektowej zmian uzgodnionych w obowiązującym trybie z projektantem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ateriały.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2.1. Przewody instalacyjne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obwodów odbiorczych, o izolacji i powłoce polwinilowej na napięcie znamionowe 450/750 V z żyłami miedzianymi o przekroju  2,5 mm</w:t>
      </w:r>
      <w:r>
        <w:rPr>
          <w:vertAlign w:val="superscript"/>
        </w:rPr>
        <w:t>2</w:t>
      </w:r>
      <w:r>
        <w:rPr/>
        <w:br/>
        <w:t>i ilości żył 3÷5 wg PN-87/E-900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2.2. Łączniki i przełącznik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16 A,250 V przykręcane bryzgoodporne, do mocowania w puszkach pod tynkiem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przycisk przyzywowy z modułem alarmowym i lampką dla osób niepełnosprawnych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3. Gniazda wtyczkowe, wentylatorki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gniazda podtynkowe dwubiegunowe z uziemieniem bryzgoodporne 16 A/Z, 250V, IP44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2.4 </w:t>
      </w:r>
      <w:r>
        <w:rPr>
          <w:b/>
          <w:bCs/>
        </w:rPr>
        <w:t>. Puszki instalacyjn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uszki instalacyjne z tworzywa – końcowe o średnicy 60 mm i rozgałęźne</w:t>
        <w:br/>
        <w:t>o średnicy 80 mm,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2.5. Odbiór materiałów na budowie</w:t>
      </w:r>
    </w:p>
    <w:p>
      <w:pPr>
        <w:pStyle w:val="Normal"/>
        <w:autoSpaceDE w:val="false"/>
        <w:jc w:val="both"/>
        <w:rPr/>
      </w:pPr>
      <w:r>
        <w:rPr/>
        <w:t>Materiały takie jak  oprawy oświetleniowe, przewody należy dostarczać na budowę wraz ze świadectwami jakości, kartami gwarancyjnymi, protokołami odbioru technicznego.</w:t>
      </w:r>
    </w:p>
    <w:p>
      <w:pPr>
        <w:pStyle w:val="Normal"/>
        <w:autoSpaceDE w:val="false"/>
        <w:jc w:val="both"/>
        <w:rPr/>
      </w:pPr>
      <w:r>
        <w:rPr/>
        <w:t>Dostarczone na miejsce budowy materiały należy sprawdzić pod względem kompletności i zgodności z danymi wytwórcy.</w:t>
      </w:r>
    </w:p>
    <w:p>
      <w:pPr>
        <w:pStyle w:val="Normal"/>
        <w:autoSpaceDE w:val="false"/>
        <w:jc w:val="both"/>
        <w:rPr/>
      </w:pPr>
      <w:r>
        <w:rPr/>
        <w:t>W przypadku stwierdzenia wad lub nasuwających się wątpliwości mogących mieć wpływ na jakość wykonania robót, materiały należy przed ich wbudowaniem poddać badaniom określonym przez dozór techniczny robót.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2.6. Składowanie materiałów na budowie</w:t>
      </w:r>
    </w:p>
    <w:p>
      <w:pPr>
        <w:pStyle w:val="Normal"/>
        <w:autoSpaceDE w:val="false"/>
        <w:jc w:val="both"/>
        <w:rPr/>
      </w:pPr>
      <w:r>
        <w:rPr/>
        <w:t>Składowanie materiałów powinno odbywać się zgodnie z zaleceniami producentów,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Sprzęt</w:t>
      </w:r>
    </w:p>
    <w:p>
      <w:pPr>
        <w:pStyle w:val="Normal"/>
        <w:autoSpaceDE w:val="false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. Liczba i wydajność sprzętu będzie gwarantować przeprowadzenie robót, zgodnie z zasadami określony w Dokumentacji Projektowej w terminie przewidzianym Zleceniem. 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autoSpaceDE w:val="false"/>
        <w:rPr/>
      </w:pPr>
      <w:r>
        <w:rPr/>
        <w:t>Jakikolwiek sprzęt, maszyny, urządzenia i narzędzia nie gwarantujące zachowania warunków Zlecenia, zostanie niedopuszczony do robót. Do wykonania instalacji elektroenergetycznych przewiduje się użycie następującego sprzętu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robny sprzęt mechaniczny i elektronarzędzia podręczne.</w:t>
      </w:r>
    </w:p>
    <w:p>
      <w:pPr>
        <w:pStyle w:val="Normal"/>
        <w:tabs>
          <w:tab w:val="clear" w:pos="708"/>
          <w:tab w:val="left" w:pos="3696" w:leader="none"/>
        </w:tabs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.</w:t>
        <w:tab/>
      </w:r>
    </w:p>
    <w:p>
      <w:pPr>
        <w:pStyle w:val="Normal"/>
        <w:autoSpaceDE w:val="false"/>
        <w:rPr/>
      </w:pPr>
      <w:r>
        <w:rPr/>
        <w:t>Wykonawca jest zobowiązany do stosowania jedynie takich środków transportu, które nie wpływa niekorzystnie na jakość wykonywanych robót i właściwości przewożonych materiałów. Liczba środków transportu będzie zapewniać prowadzenie robót zgodnie z zasadami określonymi w Dokumentacji Projektowej i ST, w terminie przewidzianym Zleceniem.</w:t>
      </w:r>
    </w:p>
    <w:p>
      <w:pPr>
        <w:pStyle w:val="Normal"/>
        <w:autoSpaceDE w:val="false"/>
        <w:jc w:val="both"/>
        <w:rPr/>
      </w:pPr>
      <w:r>
        <w:rPr/>
        <w:t>W czasie transportu i przechowywania materiałów i urządzeń należy zachować wymagania wynikające z ich specjalnych właściwości zastrzeżonych przez producenta. W czasie transportu, załadunku i wyładunku oraz składowania aparatury i urządzeń należy przestrzegać zaleceń wytwórcy, a w szczególności urządzenia zabezpieczyć przed nadmiernymi drganiami i wstrząsami oraz przesuwaniem się lub przewróceniem. Przy załadunki i rozładunku materiałów i urządzeń zabezpieczyć przed uderzeniem nie dopuszczając do ubytków i zadrapań.</w:t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.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5.1. Trasowanie</w:t>
      </w:r>
    </w:p>
    <w:p>
      <w:pPr>
        <w:pStyle w:val="Normal"/>
        <w:autoSpaceDE w:val="false"/>
        <w:jc w:val="both"/>
        <w:rPr/>
      </w:pPr>
      <w:r>
        <w:rPr/>
        <w:t>Trasa instalacji elektrycznych powinna przebiegać bezkolizyjnie z innymi instalacjami i urządzeniami, powinna być przejrzysta, prosta i dostępna dla prawidłowej konserwacji oraz remontów. Wskazane jest, aby przebiegała w liniach poziomych i pionowych.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5.2. Montaż konstrukcji wsporczych oraz uchwytów</w:t>
      </w:r>
    </w:p>
    <w:p>
      <w:pPr>
        <w:pStyle w:val="Normal"/>
        <w:autoSpaceDE w:val="false"/>
        <w:jc w:val="both"/>
        <w:rPr/>
      </w:pPr>
      <w:r>
        <w:rPr/>
        <w:t>Konstrukcje wsporcze i uchwyty przewidziane do ułożenia na nich instalacji elektrycznych, bez względu na rodzaj instalacji, powinny być zamocowane do podłoża w sposób trwały, uwzględniający warunki lokalne i technologiczne, w jakich dana instalacja będzie pracować, oraz sam rodzaj instalacj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</w:rPr>
        <w:t>5</w:t>
      </w:r>
      <w:r>
        <w:rPr>
          <w:b/>
          <w:bCs/>
        </w:rPr>
        <w:t>.3. Przejścia przez ściany</w:t>
      </w:r>
    </w:p>
    <w:p>
      <w:pPr>
        <w:pStyle w:val="Normal"/>
        <w:autoSpaceDE w:val="false"/>
        <w:ind w:firstLine="708"/>
        <w:jc w:val="both"/>
        <w:rPr/>
      </w:pPr>
      <w:r>
        <w:rPr/>
        <w:t>Przejścia przez ściany i stropy powinny spełniać następujące wymagania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szystkie przejścia obwodów instalacji elektrycznych przez ściany, stropy itp. musza być chronione przed uszkodzeniami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rzejścia te należy wykonywać w przepustach rurowych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rzejścia pomiędzy pomieszczeniami o różnych atmosferach powinny być wykonywane w sposób szczelny, zapewniający nie przedostawanie się wyziewów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bwody instalacji elektrycznych przechodząc przez podłogi musza być chronione do wysokości bezpiecznej przed przypadkowymi uszkodzeniami. Jako osłony przed uszkodzeniami mechanicznymi należy stosować rury stalowe, rury z tworzyw sztucznych, korytka blaszane itp.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5.4. Montaż sprzętu, osprzętu </w:t>
      </w:r>
    </w:p>
    <w:p>
      <w:pPr>
        <w:pStyle w:val="Tekstpodstawowywcity3"/>
        <w:ind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Sprzęt i osprzęt instalacyjny należy mocować do podłoża w sposób trwały zapewniający mocne i bezpieczne jego osadzenie. Do mocowania sprzętu i osprzętu mogą służyć konstrukcje wsporcze lub konsolki osadzone na podłożu, przyspawane do stalowych elementów konstrukcji budowlanych lub przykręcone do podłoża za pomocą oraz kołków i śrub rozporowych kołków wstrzeliwanych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5.5. Podejścia do odbiorników.</w:t>
      </w:r>
    </w:p>
    <w:p>
      <w:pPr>
        <w:pStyle w:val="Tekstpodstawowywcity3"/>
        <w:ind w:hanging="0"/>
        <w:jc w:val="left"/>
        <w:rPr/>
      </w:pPr>
      <w:r>
        <w:rPr>
          <w:rFonts w:cs="Times New Roman;Times New Roman PSMT" w:ascii="Times New Roman;Times New Roman PSMT" w:hAnsi="Times New Roman;Times New Roman PSMT"/>
        </w:rPr>
        <w:t>Podejścia instalacji elektrycznych do odbiorników należy wykonywać w miejscach bezkolizyjnych, bezpiecznych oraz w sposób estetyczny. Do odbiorników zasilanych od góry należy stosować podejścia wieszakowe. Są to najczęściej oprawy oświetleniowe. Podejścia wieszakowe należy wykonywać jako sztywne lub elastyczne w zależności od warunków technologicznych i rodzaju wykonywanej instalacji. Do odbiorników zamocowanych na ścianach, stropach lub konstrukcjach podejścia należy wykonywać przewodami ułożonymi na tych ścianach, stropach lub konstrukcjach budowlanych, a także na innego rodzaju podłożach</w:t>
        <w:br/>
        <w:t>np. kształtowniki, korytka itp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5.6. Układanie przewodów</w:t>
      </w:r>
    </w:p>
    <w:p>
      <w:pPr>
        <w:pStyle w:val="Normal"/>
        <w:autoSpaceDE w:val="false"/>
        <w:jc w:val="both"/>
        <w:rPr/>
      </w:pPr>
      <w:r>
        <w:rPr/>
        <w:t>Instalacje należy wykonać w wykonaniu podtynkowym ścian i stropów.</w:t>
      </w:r>
    </w:p>
    <w:p>
      <w:pPr>
        <w:pStyle w:val="Normal"/>
        <w:autoSpaceDE w:val="false"/>
        <w:rPr/>
      </w:pPr>
      <w:r>
        <w:rPr/>
        <w:t>Stosuje się następujące rodzaje instalacji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 konstrukcjach ścian i stropów z osprzętem zwykłym lub bryzgoszczel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związku z tym, że instalacja będzie układana w istniejących ścianach niezbędne będzie wycięcie odpowiednich bruzd pod przewody i ślepych wnęk pod osprzęt oraz ich doprowadzenie do pierwotnego stanu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  <w:t>5.7. Łączenie przewodów</w:t>
      </w:r>
    </w:p>
    <w:p>
      <w:pPr>
        <w:pStyle w:val="Normal"/>
        <w:autoSpaceDE w:val="false"/>
        <w:rPr/>
      </w:pPr>
      <w:r>
        <w:rPr/>
        <w:t>W instalacjach elektrycznych wnętrzowych łączenia przewodów należy dokonywać w sprzęcie i osprzęcie instalacyjnym i w odbiornikach. Nie wolno stosować połączeń skręcanych. W przypadku, gdy odbiorniki elektryczne maja wyprowadzone fabrycznie na zewnątrz przewody, a samo ich podłączenie do instalacji nie zostało opracowane w projekcie, sposób podłączenia należy uzgodnić z projektantem lub kompetentnym przedstawicielem Inżyniera. Przewody musza być ułożone swobodnie i nie mogą być narażone na naciągi i dodatkowe naprężenia. Do danego zacisku należy przyłączyć przewody o rodzaju wykonania, przekroju i liczbie dla jakich zacisk ten jest przygotowany. W przypadku zastosowania zacisków, do których przewody są przyłączone za pomocą oczek, pomiędzy oczkiem a nakrętką oraz pomiędzy oczkami powinny znajdować się podkładki metalowe zabezpieczone przed korozja w sposób umożliwiający przepływ prądu. Długość odizolowanej żyły przewodu powinna zapewniać prawidłowe przyłączenie. Zdejmowanie izolacji i oczyszczenie przewodu nie może powodować uszkodzeń mechanicznych. W przypadku stosowania żył ocynowanych proces czyszczenia nie powinien uszkadzać warstwy cyny. Końce przewodów miedzianych z żyłami wielodrutowymi (linek) powinny być zabezpieczone zaprasowanymi tulejkami lub ocynowane (zaleca się zastosowanie tulejek zamiast cynowania).</w:t>
      </w:r>
    </w:p>
    <w:p>
      <w:pPr>
        <w:pStyle w:val="Normal"/>
        <w:autoSpaceDE w:val="false"/>
        <w:ind w:left="360" w:hanging="0"/>
        <w:rPr/>
      </w:pPr>
      <w:r>
        <w:rPr/>
        <w:t>.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5.8. Próby montażowe.</w:t>
      </w:r>
    </w:p>
    <w:p>
      <w:pPr>
        <w:pStyle w:val="Normal"/>
        <w:autoSpaceDE w:val="false"/>
        <w:jc w:val="both"/>
        <w:rPr/>
      </w:pPr>
      <w:r>
        <w:rPr/>
        <w:t>Po zakończeniu robót należy przeprowadzić próby montażowe obejmujące badania i pomiary. Zakres prób montażowych należy uzgodnić z inwestorem. Zakres podstawowych prób obejmuje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omiar rezystancji izolacji instalacji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omiar rezystancji izolacji odbiorników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omiary impedancji pętli zwarciow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pomiary rezystancji uziemień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Kontrola jakości robót.</w:t>
      </w:r>
    </w:p>
    <w:p>
      <w:pPr>
        <w:pStyle w:val="Tekstpodstawowy2"/>
        <w:jc w:val="left"/>
        <w:rPr/>
      </w:pPr>
      <w:r>
        <w:rPr/>
        <w:t>Sprawdzenie i odbiór robót powinno być wykonane zgodnie z normami [4] i przepisów [6].</w:t>
      </w:r>
    </w:p>
    <w:p>
      <w:pPr>
        <w:pStyle w:val="Normal"/>
        <w:autoSpaceDE w:val="false"/>
        <w:rPr/>
      </w:pPr>
      <w:r>
        <w:rPr/>
        <w:t>Sprawdzeniu i kontroli w czasie wykonywania robót oraz po ich zakończeniu powinno podlegać na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godność wykonania robót z przedmiarem robó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łaściwe podłączenie przewodu fazowego i neutralnego do gniazd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ałączanie punktów świetlnych zgodnie z założonym programem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ykonanie pomiarów rezystancji uziemienia, izolacji, pomiarów skuteczności ochrony przeciwporażeniowej z przekazaniem wyników do protokołu odbioru.</w:t>
      </w:r>
    </w:p>
    <w:p>
      <w:pPr>
        <w:pStyle w:val="Normal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Przepisy związane.</w:t>
      </w:r>
    </w:p>
    <w:p>
      <w:pPr>
        <w:pStyle w:val="Normal"/>
        <w:autoSpaceDE w:val="false"/>
        <w:jc w:val="both"/>
        <w:rPr/>
      </w:pPr>
      <w:r>
        <w:rPr/>
        <w:t>[1] PN-87/E-90056. Przewody elektroenergetyczne ogólnego przeznaczenia do układania na stałe. Przewody o izolacji i powłoce polwinitowej, okrągłe.</w:t>
      </w:r>
    </w:p>
    <w:p>
      <w:pPr>
        <w:pStyle w:val="Normal"/>
        <w:autoSpaceDE w:val="false"/>
        <w:jc w:val="both"/>
        <w:rPr/>
      </w:pPr>
      <w:r>
        <w:rPr/>
        <w:t>[2] PN-87/E-90054. Przewody elektroenergetyczne ogólnego przeznaczenia do układania na stałe. Przewody jednożyłowe o izolacji polwinitowej.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[3] N SEP-E-004. </w:t>
      </w:r>
      <w:r>
        <w:rPr/>
        <w:t>Kable elektroenergetyczne i sygnalizacyjne o izolacji z tworzyw termoplastycznych i powłoce polwinitowej na napięcie znamionowe 0.6/1 kV.</w:t>
      </w:r>
    </w:p>
    <w:p>
      <w:pPr>
        <w:pStyle w:val="Normal"/>
        <w:autoSpaceDE w:val="false"/>
        <w:rPr/>
      </w:pPr>
      <w:r>
        <w:rPr/>
        <w:t>[4] PN-EN 12464-1. Światło i oświetlenie. Oświetlenie miejsc pracy.</w:t>
      </w:r>
    </w:p>
    <w:p>
      <w:pPr>
        <w:pStyle w:val="Normal"/>
        <w:autoSpaceDE w:val="false"/>
        <w:rPr/>
      </w:pPr>
      <w:r>
        <w:rPr/>
        <w:t>1: Miejsca pracy we wnętrzach.</w:t>
      </w:r>
    </w:p>
    <w:p>
      <w:pPr>
        <w:pStyle w:val="Normal"/>
        <w:autoSpaceDE w:val="false"/>
        <w:rPr/>
      </w:pPr>
      <w:r>
        <w:rPr/>
        <w:t>[5] Przepisy budowy urządzeń elektroenergetycznych. Instytut Energetyki 1988 r.</w:t>
      </w:r>
    </w:p>
    <w:p>
      <w:pPr>
        <w:pStyle w:val="Normal"/>
        <w:autoSpaceDE w:val="false"/>
        <w:rPr/>
      </w:pPr>
      <w:r>
        <w:rPr/>
        <w:t>[6] PN-IEC 60364/2000. Instalacje elektryczne w obiektach budowlanych.</w:t>
      </w:r>
    </w:p>
    <w:p>
      <w:pPr>
        <w:pStyle w:val="Normal"/>
        <w:autoSpaceDE w:val="false"/>
        <w:rPr/>
      </w:pPr>
      <w:r>
        <w:rPr/>
        <w:t>(7)PN-EN 61140.Ochrona przeciwporażeniowa.</w:t>
      </w:r>
    </w:p>
    <w:p>
      <w:pPr>
        <w:pStyle w:val="Normal"/>
        <w:ind w:left="720" w:hanging="0"/>
        <w:rPr/>
      </w:pPr>
      <w:r>
        <w:rPr/>
        <w:t xml:space="preserve"> 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2"/>
        </w:rPr>
        <w:t xml:space="preserve">III. Specyfikacja dotycząca remontu  wewnętrznych instalacji sanitarnych  dotyczącej robót instalacji wod. – kan  w budynku </w:t>
      </w:r>
      <w:r>
        <w:rPr>
          <w:b/>
          <w:sz w:val="28"/>
          <w:szCs w:val="28"/>
        </w:rPr>
        <w:t>przy modernizacji łazienek Warsztatów Terapii Zajęciowej w Ostrowie Lubelskim , ul. Unicka 5 B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  <w:t>Kategorie robót :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  <w:t>Instalacje sanitarne:   45331000-6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  <w:t>instalacje wodociągowe : 45332200-5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  <w:t>instalacje kanalizacyjne : 45332400-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Instalacja wodociągowa wody zimnej</w:t>
      </w:r>
    </w:p>
    <w:p>
      <w:pPr>
        <w:pStyle w:val="Normal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Instal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odoci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color w:val="000000"/>
          <w:szCs w:val="26"/>
        </w:rPr>
        <w:t>gowa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 </w:t>
      </w:r>
      <w:r>
        <w:rPr/>
        <w:t>wody zimne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/>
        <w:t>doprowadzona jest do budynku rurami ocynkowanymi o średnicy fi 50mm z sieci zewnętrznej. Podłączenie części socjalnej ,sanitariatów wykonane jest z rur fi 50mm w istniejącym kanale ciepłowniczym i następnie rozprowadzono po wierzchu ścian do pomieszczeń sanitarnych .Armaturę odcinającą należy zastosować zawory mufowe ocynkowane.</w:t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Instal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odoci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color w:val="000000"/>
          <w:szCs w:val="26"/>
        </w:rPr>
        <w:t>gow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 budynku nale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ż</w:t>
      </w:r>
      <w:r>
        <w:rPr>
          <w:color w:val="000000"/>
          <w:szCs w:val="26"/>
        </w:rPr>
        <w:t>y wykona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z rur i kształtek ocynkowanych 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6"/>
        </w:rPr>
        <w:t>2. Instalacja ciepłej wody u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ż</w:t>
      </w:r>
      <w:r>
        <w:rPr>
          <w:b/>
          <w:bCs/>
          <w:color w:val="000000"/>
          <w:szCs w:val="26"/>
        </w:rPr>
        <w:t>ytkowej</w:t>
      </w:r>
    </w:p>
    <w:p>
      <w:pPr>
        <w:pStyle w:val="Normal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Ciepła woda u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ż</w:t>
      </w:r>
      <w:r>
        <w:rPr>
          <w:color w:val="000000"/>
          <w:szCs w:val="26"/>
        </w:rPr>
        <w:t>ytkowa dostarczana jest rurami z rozdziałem dolnym z przewodem cyrkulacyjnym o obiegu wymuszonym przez pompę cyrkulacyjną.</w:t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Ruroci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color w:val="000000"/>
          <w:szCs w:val="26"/>
        </w:rPr>
        <w:t>gi rozprowadza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color w:val="000000"/>
          <w:szCs w:val="26"/>
        </w:rPr>
        <w:t>ce usytuowano równolegle z instal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ody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zimnej.</w:t>
      </w:r>
    </w:p>
    <w:p>
      <w:pPr>
        <w:pStyle w:val="Normal"/>
        <w:autoSpaceDE w:val="false"/>
        <w:rPr>
          <w:rFonts w:ascii="TimesNewRoman;MS Gothic" w:hAnsi="TimesNewRoman;MS Gothic" w:eastAsia="TimesNewRoman;MS Gothic" w:cs="TimesNewRoman;MS Gothic"/>
          <w:color w:val="000000"/>
          <w:szCs w:val="26"/>
        </w:rPr>
      </w:pPr>
      <w:r>
        <w:rPr>
          <w:color w:val="000000"/>
          <w:szCs w:val="26"/>
        </w:rPr>
        <w:t>Instalacja c.w.u. zaprojektowana jest z wymuszon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cyrkul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color w:val="000000"/>
          <w:szCs w:val="26"/>
        </w:rPr>
        <w:t>. Instal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</w:p>
    <w:p>
      <w:pPr>
        <w:pStyle w:val="Footer"/>
        <w:tabs>
          <w:tab w:val="clear" w:pos="4536"/>
          <w:tab w:val="clear" w:pos="9072"/>
        </w:tabs>
        <w:rPr>
          <w:rFonts w:ascii="TimesNewRomanPSMT;Times New Roman" w:hAnsi="TimesNewRomanPSMT;Times New Roman" w:cs="TimesNewRomanPSMT;Times New Roman"/>
          <w:szCs w:val="22"/>
        </w:rPr>
      </w:pPr>
      <w:r>
        <w:rPr>
          <w:color w:val="000000"/>
        </w:rPr>
        <w:t>c.w.u. wykona</w:t>
      </w:r>
      <w:r>
        <w:rPr/>
        <w:t>na</w:t>
      </w:r>
      <w:r>
        <w:rPr>
          <w:rFonts w:eastAsia="TimesNewRoman;MS Gothic" w:cs="TimesNewRoman;MS Gothic" w:ascii="TimesNewRoman;MS Gothic" w:hAnsi="TimesNewRoman;MS Gothic"/>
          <w:color w:val="000000"/>
        </w:rPr>
        <w:t xml:space="preserve"> </w:t>
      </w:r>
      <w:r>
        <w:rPr/>
        <w:t xml:space="preserve">jest  </w:t>
      </w:r>
      <w:r>
        <w:rPr>
          <w:color w:val="000000"/>
        </w:rPr>
        <w:t>z rur i kształtek ocynkowanych.</w:t>
      </w:r>
      <w:r>
        <w:rPr>
          <w:rFonts w:cs="TimesNewRomanPSMT;Times New Roman" w:ascii="TimesNewRomanPSMT;Times New Roman" w:hAnsi="TimesNewRomanPSMT;Times New Roman"/>
          <w:szCs w:val="22"/>
        </w:rPr>
        <w:t xml:space="preserve"> Na podejściach do baterii i zaworów czerpalnych urządzeń, które nie są odcięte zaworami grupowymi zainstalować należy kurki odcinające pod urządzeniami . Instalację wyposażyć w baterie czerpalne prysznicowe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rzewody ciepłej wody, oraz cyrkulacji prowadzon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zabezpieczyć otuliną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z pianki polietylenowej w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color w:val="000000"/>
          <w:szCs w:val="26"/>
        </w:rPr>
      </w:pPr>
      <w:r>
        <w:rPr/>
        <w:t>płaszczu PVC; grubość otuliny ok.3 cm</w:t>
      </w:r>
    </w:p>
    <w:p>
      <w:pPr>
        <w:pStyle w:val="Normal"/>
        <w:rPr/>
      </w:pPr>
      <w:r>
        <w:rPr>
          <w:color w:val="000000"/>
          <w:szCs w:val="26"/>
        </w:rPr>
        <w:t>Instalacj</w:t>
      </w:r>
      <w:r>
        <w:rPr/>
        <w:t>a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/>
        <w:t xml:space="preserve">istniejąca </w:t>
      </w:r>
      <w:r>
        <w:rPr>
          <w:color w:val="000000"/>
          <w:szCs w:val="26"/>
        </w:rPr>
        <w:t xml:space="preserve">c.w.u. i cyrkulacji  zaizolowana jest 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arstwą wełny szklanej.</w:t>
      </w:r>
      <w:r>
        <w:rPr>
          <w:rFonts w:cs="TimesNewRomanPSMT;Times New Roman" w:ascii="TimesNewRomanPSMT;Times New Roman" w:hAnsi="TimesNewRomanPSMT;Times New Roman"/>
          <w:szCs w:val="22"/>
        </w:rPr>
        <w:t xml:space="preserve"> Materiały zastosowane do wykonania instalacji wodociągowej, oraz armatura, urządzenia i</w:t>
      </w:r>
    </w:p>
    <w:p>
      <w:pPr>
        <w:pStyle w:val="Normal"/>
        <w:rPr>
          <w:rFonts w:ascii="ArialMT;Times New Roman" w:hAnsi="ArialMT;Times New Roman" w:cs="Arial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wyposażenie powinny mieć świadectwo Państwowego Zakładu Higieny o dopuszczeniu do kontaktu z wodą do picia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Rury instalacyjne, armatura i urządzenia posiadać muszą odpowiednie Aprobaty Techniczne,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Certyfikat na znak bezpieczeństwa, oraz certyfikat zgodności lub deklarację zgodności z Polska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Cs w:val="22"/>
        </w:rPr>
        <w:t>Normą lub z aprobatą techniczną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6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3. Kanalizacja sanitarna</w:t>
      </w:r>
    </w:p>
    <w:p>
      <w:pPr>
        <w:pStyle w:val="Normal"/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Kanalizacja wewn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color w:val="000000"/>
          <w:szCs w:val="26"/>
        </w:rPr>
        <w:t>trzna odprowadza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b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color w:val="000000"/>
          <w:szCs w:val="26"/>
        </w:rPr>
        <w:t xml:space="preserve">dzie 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ś</w:t>
      </w:r>
      <w:r>
        <w:rPr>
          <w:color w:val="000000"/>
          <w:szCs w:val="26"/>
        </w:rPr>
        <w:t>cieki sanitarne do zewn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color w:val="000000"/>
          <w:szCs w:val="26"/>
        </w:rPr>
        <w:t>trznej</w:t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>kanalizacji. Kanalizacj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wewn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ę</w:t>
      </w:r>
      <w:r>
        <w:rPr>
          <w:color w:val="000000"/>
          <w:szCs w:val="26"/>
        </w:rPr>
        <w:t>trzn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Cs w:val="26"/>
        </w:rPr>
        <w:t xml:space="preserve"> </w:t>
      </w:r>
      <w:r>
        <w:rPr>
          <w:color w:val="000000"/>
          <w:szCs w:val="26"/>
        </w:rPr>
        <w:t>zaprojektowano z rur i kształtek PVC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color w:val="000000"/>
          <w:szCs w:val="26"/>
        </w:rPr>
        <w:t xml:space="preserve">Przybory sanitarne wg wyboru inwestora w czasie budowy. 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ateriały , elementy i urządzenia przeznaczone do wykonania instalacji kanalizacyjnej powinny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odpowiadać Polskim Normom i Normom Branżowym, a w razie ich braku powinny posiadać decyzje dopuszczające je do stosowania w budownictwie wydane przez COBI INSTAL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Rury i kształtki z PCV spełniać muszą wymagania norm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0/C-89205 Rury kanalizacyjne z nieplastyfikowanego polichlorku winyl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1/C-89203 Kształtki kanalizacyjne z nieplastyfikowanego polichlorku winyl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8/C-82206 Rury wywiewne kanalizacyjne z nieplastyfikowanego polichlorku winyl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NewRomanPSMT;Times New Roman" w:ascii="TimesNewRomanPSMT;Times New Roman" w:hAnsi="TimesNewRomanPSMT;Times New Roman"/>
          <w:szCs w:val="22"/>
        </w:rPr>
        <w:t>PN-92/B-10735 Kanalizacja. Przewody kanalizacyjne. Wymagania i badania przy odbiorz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analizację sanitarną odprowadzającą ścieki z urządzeń i kratek podłogowych projektuje się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ć z rur z PCW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Rury instalacyjne, armatura i urządzenia posiadać muszą odpowiednie Aprobaty Techniczne,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Certyfikat na znak bezpieczeństwa, oraz certyfikat zgodności lub deklarację zgodności z Polsk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ormą lub z aprobatą techniczną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1. PN-EN 1057 :1999 Miedź i stopy miedzi. Rury miedziane okrągł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2. PN-EN 1254-1:2002 Miedź i stopy miedzi. Łączniki do rur miedzianych z końcówkami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do kapilarnego lutowania miękkiego i twardego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3. PN-EN 1173 : 1999 Miedź i stopy miedzi. Oznaczenia stanów materiałów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4. PN-70/C-89016 Kształtki polietylenowe do łączenia rur polietylenowych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etody badań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5 PN-EN 29453 : 2000 Luty miękkie Skład chemiczny i postać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6 PN-89/H-02650 Armatura i rurociąg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Ciśnienia i temperatury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7 PN-83/H-02651 Armatura i rurociągi. Średnice nominalne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8. PN-92/M-74001 Armatura przemysłowa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gólne wymagania i badania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 - EN 442-1:1999 Radiatory i konwektory , Wymagania i warunki techniczn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N - EN 442-2:1999 Radiatory i konwektory , Moc cieplna i metody badań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4. Sprzę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e z rur miedzianych wykonywać należy przy użyciu następujących narzędzi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bcinarka nożycowa przy średnicach od 6 do 12 mm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gratownik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alibrownik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giętarki ręczn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yrząd do kielichowania rur (ekspander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oblak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alniki gazowe propan-butan do lutowani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Cs w:val="22"/>
          <w:lang w:val="en-US"/>
        </w:rPr>
        <w:t>Transport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Cs w:val="22"/>
          <w:lang w:val="en-US"/>
        </w:rPr>
        <w:t>Rury PVC, PE,. miedź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Rury w wiązkach muszą być transportowane na samochodach o odpowiedniej długości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Z uwagi na specyficzne właściwości rur PVC należy przy transporcie zachowywać następując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dodatkowe wymagania: przewóz rur może być wykonywany wyłącznie samochodami skrzyniowymi przewóz powinno się wykonywać przy temperaturze powietrza -5</w:t>
      </w:r>
      <w:r>
        <w:rPr>
          <w:rFonts w:cs="TimesNewRomanPSMT;Times New Roman" w:ascii="TimesNewRomanPSMT;Times New Roman" w:hAnsi="TimesNewRomanPSMT;Times New Roman"/>
          <w:szCs w:val="13"/>
        </w:rPr>
        <w:t>o</w:t>
      </w:r>
      <w:r>
        <w:rPr>
          <w:rFonts w:cs="TimesNewRomanPSMT;Times New Roman" w:ascii="TimesNewRomanPSMT;Times New Roman" w:hAnsi="TimesNewRomanPSMT;Times New Roman"/>
          <w:szCs w:val="22"/>
        </w:rPr>
        <w:t xml:space="preserve">C do + 30 </w:t>
      </w:r>
      <w:r>
        <w:rPr>
          <w:rFonts w:cs="TimesNewRomanPSMT;Times New Roman" w:ascii="TimesNewRomanPSMT;Times New Roman" w:hAnsi="TimesNewRomanPSMT;Times New Roman"/>
          <w:szCs w:val="13"/>
        </w:rPr>
        <w:t>o</w:t>
      </w:r>
      <w:r>
        <w:rPr>
          <w:rFonts w:cs="TimesNewRomanPSMT;Times New Roman" w:ascii="TimesNewRomanPSMT;Times New Roman" w:hAnsi="TimesNewRomanPSMT;Times New Roman"/>
          <w:szCs w:val="22"/>
        </w:rPr>
        <w:t>C, przy czym powinna być zachowana szczególna ostrożność przy temperaturach ujemnych, z uwagi na zwiększoną kruchość tworzywa,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Kształtki instalacyjne z PVC i z PE należy przewozić w odpowiednich pojemnikach z zachowaniem ostrożności jak dla rur z PVC.</w:t>
      </w: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5. Wymagania w zakresie sposobu wykonania robót i oceny prawidłowości wykonania robó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ace związane z wykonaniem i odbiorem instalacji sanitarnych objętych projektem realizować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ależy zgodnie z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arunkami Technicznymi Wykonania i Odbioru Robót Budowlano- Montażowych tom I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92/B-01706- Instalacje wodociągow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magania techniczne COBRI INSTAL zabezpieczenie wody przed wtórnym zanieczyszczeniem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arunkami Technicznymi Wykonania i Odbioru Instalacji Centralnego Ogrzewania COBR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 01. 2003 r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Wytyczne Projektowania i Stosowania Instalacji z Rur Miedzianych COBRI INSTAL 2000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e z Rur Miedzianych Poradnik COBRI INSTAL 02.1994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6.Instalacja kanalizacyjn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Rury należy układać od najniższego punktu tj. odbiornika w kierunku przeciwnym do spadk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anału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ody należy układać w odcinkach prostych, równolegle do najbliższej ściany i w odpowiedniej od niej odległości, ze względu na zachowanie równowagi fundamentu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miany kierunków przewodów należy wykonać za pomocą kolanek podwójnych. Promień tak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wykonanego łuku nie powinien być mniejszy od 10 średnic rur przewodów głównych i od 5 średnic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rur przewodów drugorzędnych. Przewody boczne powinny się łączyć z przewodem głównym pod kątem nie większym niż 60</w:t>
      </w:r>
      <w:r>
        <w:rPr>
          <w:rFonts w:cs="TimesNewRomanPSMT;Times New Roman" w:ascii="TimesNewRomanPSMT;Times New Roman" w:hAnsi="TimesNewRomanPSMT;Times New Roman"/>
          <w:szCs w:val="13"/>
        </w:rPr>
        <w:t>stopni</w:t>
      </w:r>
      <w:r>
        <w:rPr>
          <w:rFonts w:cs="TimesNewRomanPSMT;Times New Roman" w:ascii="TimesNewRomanPSMT;Times New Roman" w:hAnsi="TimesNewRomanPSMT;Times New Roman"/>
          <w:szCs w:val="22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 przewodach odpływowych nie należy stosować odgałęzień podwójnych, które są dopuszczone w pionach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inimalne spadki przewodów odpływowych wynoszą: DN 110mm i=2% DN Przewody należy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rowadzić w kierunku prostopadłym do nich.</w:t>
      </w: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7. Montaż złączy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d przystąpieniem do montażu rury muszą być skontrolowane pod względem ujawnienia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ewentualnych uszkodzeń. Rury łączy się przez wciśnięcie do oporu bosego końca w kielich rur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rzednio położonej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ależy zwrócić szczególną uwagę na sposób umieszczenia uszczelki we wgłębieniu kielich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sprawdzając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- Czystość wgłębienia kielich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- Ścisłość przylegania uszczelki do wgłębienia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d przystąpieniem do wcisku bosego końca w kielich rury z założoną uszczelką, bosy koniec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ależy posmarować cienko środkiem antyadhezyjnym. Obecnie w praktyce ma zastosowanie pasta BHP,  lub inny środek zalecany przez producenta rur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Stosowanie do tego celu olejów lub smarów jest niedopuszczalne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8. Badanie szczelności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Badanie szczelności odcinka kanału na eksfiltrację i infiltrację wykonać zgodni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 PN-92/B-10735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Badania szczelności powinny być wykonane przed zakryciem rurociągów, w których prowadzon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jest instalacja kanalizacji wewnętrznej jak następuje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odejścia i przewody spustowe ( piony) kanalizacji wewnętrznej należy sprawdzić na szczelność w czasie swobodnego przepływu przez nie wody, kanalizacyjne przewody odpływowe (poziomy) odprowadzające ścieki bytowo-gospodarcze sprawdza się na szczelność, poprzez oględziny po napełnieniu wodą instalacji powyżej kolana łączącego pion z poziomem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ody należy mocować do konstrukcji budynku za pomocą uchwytów lub obejm. Powinny one mocować przewody pod kielichami. Na przewodach pionowych należy stosować na każdej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ondygnacji, co najmniej jedno mocowanie stałe zapewniając przenoszenie obciążeń rurociągów i jedno mocowanie przesuwne. Mocowanie przesuwne powinno zabezpieczać rurociąg przed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dociskiem. Wszystkie elementy przewodów spustowych powinny być mocowane niezależnie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9. Instalacja wodociągow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ody wody ciepłej projektuje się prowadzić równolegle do przewodów wody zimnej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ody należy mocować do elementów konstrukcji budynków za pomocą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odpór stałych (uchwytów) i podpór przesuwnych (wsporników lub wieszaków). Odstęp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ocowania przewodów na podporach nie powinny być większe niż wynika to z wymiar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dpowiedniego dla materiału z którego wykonany jest przewód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Konstrukcja uchwytów lub wsporników powinna zapewnić łatwy i trwały montaż instalacji,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dizolowanie od przegród budowlanych i ograniczenie rozprzestrzeniania się drgań i hałasów w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odach i przegrodach budowlanych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onstrukcja uchwytów stosowanych do mocowania przewodów poziomych powinna zapewniać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swobodne przesuwanie się rur. Przewody instalacji wodociągowej prowadzone w ścianach powinn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być układane w miarę możliwości w kierunkach prostopadłych lub równoległych od krawędzi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rzegród. Trasy przewodów powinny być zinwentaryzowane w dokumentacji powykonawczej żeby na podstawie tej dokumentacji można je było łatwo zlokalizować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ód instalacji wodociągowej powinien być montowany na wspornikach i uchwytach w sposób zabezpieczający przed zetknięciem ze ścianką bruzdy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ewód instalacji wodociągowej prowadzony na wspornikach powinien być zabezpieczony przed wyboczeniem oraz przed zetknięciem z powierzchnią przegrody przez stosowanie odpowiednio rozmieszczonych właściwych uchwytów i podpór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rzewody powinny być prowadzone ze spadkiem zapewniającym możliwość odwodnieni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i w jednym lub kilku punktach oraz możliwość odpowietrzenia przez najwyżej położone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unkty czerpalne.</w:t>
      </w: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10. Armatur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Armatura stosowana w instalacjach wodociągowych powinna odpowiadać warunkom prac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(ciśnienie, temperatura) danej instalacj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- Próba szczelnośc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arametry pracy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 xml:space="preserve">Temperatura wody zimnej 10 </w:t>
      </w:r>
      <w:r>
        <w:rPr>
          <w:rFonts w:cs="Symbol" w:ascii="Symbol" w:hAnsi="Symbol"/>
          <w:szCs w:val="22"/>
        </w:rPr>
        <w:t></w:t>
      </w:r>
      <w:r>
        <w:rPr>
          <w:rFonts w:cs="TimesNewRomanPSMT;Times New Roman" w:ascii="TimesNewRomanPSMT;Times New Roman" w:hAnsi="TimesNewRomanPSMT;Times New Roman"/>
          <w:szCs w:val="22"/>
        </w:rPr>
        <w:t xml:space="preserve">C. Temperatura wody ciepłej max. 55 </w:t>
      </w:r>
      <w:r>
        <w:rPr>
          <w:rFonts w:cs="Symbol" w:ascii="Symbol" w:hAnsi="Symbol"/>
          <w:szCs w:val="22"/>
        </w:rPr>
        <w:t></w:t>
      </w:r>
      <w:r>
        <w:rPr>
          <w:rFonts w:cs="TimesNewRomanPSMT;Times New Roman" w:ascii="TimesNewRomanPSMT;Times New Roman" w:hAnsi="TimesNewRomanPSMT;Times New Roman"/>
          <w:szCs w:val="22"/>
        </w:rPr>
        <w:t>C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Ciśnienie robocze 5,0 ba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ałożone ciśnienie dopuszczalne dla instalacji p=6 ba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-Badanie szczelności instalacji wodociągowych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rzewody instalacji należy napełnić wodą, podnieść ciśnienie do 0,9 MPa 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y próbie wstępnej należy zastosować ciśnienie próbne, odpowiadające 1,5-krotnej wartości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najwyższego dopuszczalnego ciśnienia roboczego tj. 9 bar. Ciśnienie to musi być w okresie 30 minut wytworzone dwukrotnie w odstępie 10 minut. Po dalszych 30 minutach próby ciśnienie nie może obniżyć się o więcej niż 0,6 bar. Nie mogą wystąpić żądne nieszczelności. Bezpośrednio po próbie wstępnej, należy przeprowadzić próbę główną. Czas próby głównej wynosi 2 godziny. W tym czasie ciśnienie próbne, odczytane po próbie wstępnej, nie może obniżyć się o więcej niż 0,2 ba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o zakończeniu próby wstępnej i głównej, należy przeprowadzić próbę końcową (impulsową)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 próbie tej, w 4 cyklach co najmniej 5 minutowych, wytwarzane jest na przemian ciśnienie 10 i 1 bar. Pomiędzy poszczególnymi cyklami próby, sieć rur powinna być pozostawiona w stani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bezciśnieniowym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 żadnym miejscu badanej instalacji nie może wystąpić nieszczelność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Badanie dla instalacji ciepłej wody należy wykonać dwukrotnie: raz napełniając instalację wodą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 xml:space="preserve">zimną, drugi raz wodą o temperaturze 55 </w:t>
      </w:r>
      <w:r>
        <w:rPr>
          <w:rFonts w:cs="Symbol" w:ascii="Symbol" w:hAnsi="Symbol"/>
          <w:szCs w:val="22"/>
        </w:rPr>
        <w:t></w:t>
      </w:r>
      <w:r>
        <w:rPr>
          <w:rFonts w:cs="TimesNewRomanPSMT;Times New Roman" w:ascii="TimesNewRomanPSMT;Times New Roman" w:hAnsi="TimesNewRomanPSMT;Times New Roman"/>
          <w:szCs w:val="22"/>
        </w:rPr>
        <w:t>C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Badanie temperatury ciepłej wody należy wykonać przez pomiar temperatury strumieni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pływającej wody. Badaniu należy poddać około 15 % ogólnej liczby punktów czerpalnych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a centralnego ogrzewani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lość wsporników na których montowany jest grzejnik musi być dostosowana do wielkości grzejnik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 zapewniać stałość położenia i odstępu między płytami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Wszystkie grzejniki należy wyposażyć w komplety kurków odcinających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ależy zapewnić możliwość odcięcia każdego grzejnika bez spuszczania wody z instalacj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o zakończeniu montażu instalację należy poddać płukaniu i próbie szczelności,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astępnie powinna być przeprowadzona regulacja działania instalacji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11. Obmiar robó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Jednostkami obmiarowymi dla instalacji sanitarnych objętych projektem są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 - dla instalacji rurowych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sztuki - dla elementów instalacji takich jak zwory, urządzenia, wyposażenie instalacj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montażu białego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kpl - dla prób działania, uruchomień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oszczególne jednostki obmiarowe i ilości elementów podane są w „PRZEDMIARZE ROBÓT”,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tóry stanowi odrębne opracowanie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12. Odbiór robó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y odbiorze powinny być dostarczone następujące dokumenty :</w:t>
      </w:r>
    </w:p>
    <w:p>
      <w:pPr>
        <w:pStyle w:val="Normal"/>
        <w:rPr>
          <w:rFonts w:ascii="ArialMT;Times New Roman" w:hAnsi="ArialMT;Times New Roman" w:cs="ArialMT;Times New Roman"/>
          <w:szCs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dokumentacja projektowa z naniesionymi na niej zmianami i uzupełnieniami dokonanymi w trakcie wykonywania robót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dokumenty dotyczące jakości wbudowanych materiałów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otokół wszystkich prób i badań wykonanych zgodnie z pkt. 5. S.T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świadectwa jakości i certyfikaty wydane przez dostawców materiałów i urządzeń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rzy odbiorze końcowym należy sprawdzić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godność wykonania z dokumentacją i przedmiarem robót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13. Sposób rozliczenia robó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edług szczegółowych ustaleń określonych w umowie zawartej pomiędzy Inwestorem , a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łonionym w trakcie przetargu wykonawcą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  <w:t>14. Dokumenty odniesieni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odstawą do wykonania robót są następujące dokumenty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1. szkic przebiegu inst. gazowej i rozmieszczenia urządzeń- wg. rys. oraz schematy przebieg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analizacji sanitarnej pionów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2. specyfikacja techniczna - wewnętrzne instalacje sanitarn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normy i warunki techniczne :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arunkami Technicznymi Wykonania i Odbioru Robót Budowlano- Montażowych tom I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92/B-01706- Instalacje wodociągow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magania techniczne COBRI INSTAL zabezpieczenie wody przed wtórnym zanieczyszczeniem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arunkami Technicznymi Wykonania i Odbioru Instalacji Centralnego Ogrzewania COBR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 01. 2003 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tyczne Projektowania i Stosowania Instalacji z Rur Miedzianych COBRI INSTAL 2000r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Instalacje z Rur Miedzianych Poradnik COBRI INSTAL 02.1994r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N-80/C-89205 Rury kanalizacyjne z nieplastyfikowanego polichlorku winyl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1/C-89203 Kształtki kanalizacyjne z nieplastyfikowanego polichlorku winyl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8/C-82206 Rury wywiewne kanalizacyjne z nieplastyfikowanego polichlorku winylu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92/B-10735 Kanalizacja. Przewody kanalizacyjne. Wymagania i badania przy odbiorz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EN 1057 :1999 - Miedź i stopy miedzi. Rury miedziane okrągł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EN 1254-1:2002 - Miedź i stopy miedzi. Łączniki do rur miedzianych z końcówkami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kapilarnego lutowania miękkiego i twardego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PN-70/C-89016 -Miedź i stopy miedzi. Oznaczenia stanów materiałów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EN 29453 : 2000 - Luty miękkie Skład chemiczny i postać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9/H-02650 - Armatura i rurociągi. Ciśnienia i temperatury.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-83/H-02651 - Armatura i rurociągi. Średnice nominaln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N - EN 442-1:1999 - Radiatory i konwektory , Wymagania i warunki techniczne</w:t>
      </w:r>
    </w:p>
    <w:p>
      <w:pPr>
        <w:pStyle w:val="Normal"/>
        <w:rPr/>
      </w:pPr>
      <w:r>
        <w:rPr/>
        <w:t xml:space="preserve">PN - EN 442-2:1999 - Radiatory i konwektory , Moc cieplna i metody bada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Cs w:val="22"/>
        </w:rPr>
      </w:pPr>
      <w:r>
        <w:rPr>
          <w:b/>
        </w:rPr>
        <w:t>UWAGA KOŃCOW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Cs w:val="22"/>
        </w:rPr>
      </w:pPr>
      <w:r>
        <w:rPr>
          <w:rFonts w:cs="TimesNewRomanPSMT;Times New Roman" w:ascii="TimesNewRomanPSMT;Times New Roman" w:hAnsi="TimesNewRomanPSMT;Times New Roman"/>
          <w:b/>
          <w:szCs w:val="22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Niniejsza specyfikacja nie stanowi podstawy do sporządzenia oferty na wykonanie projektowanych instalacji sanitarnych związanych z remontem pomieszczeń łazienek 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Cs w:val="22"/>
        </w:rPr>
        <w:t>W celu sporządzenia oferty potencjalny Wykonawca musi zapoznać się z</w:t>
      </w:r>
      <w:r>
        <w:rPr/>
        <w:t xml:space="preserve"> przedmiarem robót na projektowaną wymianę instalacji sanitarnych łazienek dla osób niepełnosprawnych .</w:t>
      </w:r>
    </w:p>
    <w:p>
      <w:pPr>
        <w:pStyle w:val="Footer"/>
        <w:tabs>
          <w:tab w:val="left" w:pos="708" w:leader="none"/>
          <w:tab w:val="left" w:pos="2237" w:leader="none"/>
          <w:tab w:val="center" w:pos="4536" w:leader="none"/>
          <w:tab w:val="right" w:pos="9072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Opracował: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</w:t>
      </w:r>
      <w:r>
        <w:rPr>
          <w:b/>
          <w:bCs/>
          <w:sz w:val="28"/>
        </w:rPr>
        <w:t>Aleksander Woźniak upr 1930/Lb/73</w:t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">
    <w:altName w:val="MS Gothic"/>
    <w:charset w:val="8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/>
    <w:rPr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/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firstLine="708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19:00Z</dcterms:created>
  <dc:creator>ppp</dc:creator>
  <dc:description/>
  <cp:keywords/>
  <dc:language>en-US</dc:language>
  <cp:lastModifiedBy>Sławomir Kozak</cp:lastModifiedBy>
  <cp:lastPrinted>2025-08-11T09:49:00Z</cp:lastPrinted>
  <dcterms:modified xsi:type="dcterms:W3CDTF">2025-08-12T07:19:00Z</dcterms:modified>
  <cp:revision>2</cp:revision>
  <dc:subject/>
  <dc:title>SPECYFIKACJA TECHNICZNA</dc:title>
</cp:coreProperties>
</file>